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14b5bc2;Mail;B8A7623C-B049-4F0F-82AD-3B7BC10997B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