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Recherchieren Sie zu den Themen „Automatenfiguren“, „mechanisches Spielzeug“, „Spieluhren“ u. ä. zur Zeit E.T.A. Hoffmanns (1776 – 1822). </w:t>
      </w:r>
    </w:p>
    <w:p>
      <w:pPr>
        <w:pStyle w:val="Normal"/>
        <w:rPr/>
      </w:pPr>
      <w:r>
        <w:rPr>
          <w:sz w:val="24"/>
          <w:szCs w:val="24"/>
        </w:rPr>
        <w:t>2. Sammeln Sie Informationen zu Leben und Werk des Wissenschaftlers Lazzaro Spallanzani (1729 – 1799).</w:t>
      </w:r>
    </w:p>
    <w:p>
      <w:pPr>
        <w:pStyle w:val="Normal"/>
        <w:rPr/>
      </w:pPr>
      <w:r>
        <w:rPr>
          <w:sz w:val="24"/>
          <w:szCs w:val="24"/>
        </w:rPr>
        <w:t>3. Lesen Sie die Erzählung „Der Sandmann“ und markieren Sie die Textstellen, in denen es um „Automaten“ geht. Beschreiben Sie die Bedeutung der jeweiligen Textstelle für Nathanaels Entwicklung in einem Sat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Erläutern Sie nach der Lektüre, wie und mit welcher Absicht E. T. A. Hoffmann das Motiv des „Automaten“ in der Erzählung verarbeitet hat.</w:t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5570</wp:posOffset>
                </wp:positionH>
                <wp:positionV relativeFrom="paragraph">
                  <wp:posOffset>781050</wp:posOffset>
                </wp:positionV>
                <wp:extent cx="3116580" cy="1367790"/>
                <wp:effectExtent l="5080" t="5080" r="5715" b="758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1367640"/>
                        </a:xfrm>
                        <a:prstGeom prst="wedgeRectCallout">
                          <a:avLst>
                            <a:gd name="adj1" fmla="val -38893"/>
                            <a:gd name="adj2" fmla="val 104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Hinweise zur Präsentation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Gestalten Sie ein Plakat mit den Ergebnissen Ihrer Arbe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9.1pt;margin-top:61.5pt;width:245.35pt;height:107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Hinweise zur Präsentation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Gestalten Sie ein Plakat mit den Ergebnissen Ihrer Arbei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67360</wp:posOffset>
              </wp:positionH>
              <wp:positionV relativeFrom="paragraph">
                <wp:posOffset>-172085</wp:posOffset>
              </wp:positionV>
              <wp:extent cx="6730365" cy="569595"/>
              <wp:effectExtent l="0" t="0" r="0" b="8509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69520"/>
                        <a:chOff x="0" y="0"/>
                        <a:chExt cx="67302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               E.T.A. Hoffmann –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Maschinenmensc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pt;margin-top:-13.55pt;width:529.95pt;height:44.85pt" coordorigin="-736,-271" coordsize="10599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6;top:-271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               E.T.A. Hoffmann –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6;top:177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Maschinenmensch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3:00Z</dcterms:created>
  <dc:creator>HMO</dc:creator>
  <dc:description/>
  <cp:keywords/>
  <dc:language>en-US</dc:language>
  <cp:lastModifiedBy>Kazenwadel</cp:lastModifiedBy>
  <dcterms:modified xsi:type="dcterms:W3CDTF">2013-03-07T11:32:00Z</dcterms:modified>
  <cp:revision>8</cp:revision>
  <dc:subject/>
  <dc:title/>
</cp:coreProperties>
</file>