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9410</wp:posOffset>
                </wp:positionH>
                <wp:positionV relativeFrom="paragraph">
                  <wp:posOffset>51435</wp:posOffset>
                </wp:positionV>
                <wp:extent cx="10312400" cy="1113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0" cy="1113155"/>
                        </a:xfrm>
                        <a:prstGeom prst="rect"/>
                        <a:solidFill>
                          <a:srgbClr val="D4D6D9">
                            <a:alpha val="7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overflowPunct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mbria" w:hAnsi="Cambria" w:eastAsia="MS Gothic;Meiryo" w:cs="Cambria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eastAsia="MS Gothic;Meiryo" w:cs="Cambria" w:ascii="Cambria" w:hAnsi="Cambria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u w:val="single"/>
                              </w:rPr>
                              <w:t xml:space="preserve">Nathanael -zwischen Mensch und Maschine 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D6D9" style="position:absolute;rotation:-0;width:812pt;height:87.65pt;mso-wrap-distance-left:9.05pt;mso-wrap-distance-right:9.05pt;mso-wrap-distance-top:0pt;mso-wrap-distance-bottom:0pt;margin-top:4.05pt;mso-position-vertical-relative:text;margin-left:-28.3pt;mso-position-horizontal-relative:text">
                <v:fill opacity="46529.85f"/>
                <v:textbox inset="0.05625in,0.05625in,0.05625in,0.05625in">
                  <w:txbxContent>
                    <w:p>
                      <w:pPr>
                        <w:pStyle w:val="StandardWeb"/>
                        <w:overflowPunct w:val="false"/>
                        <w:spacing w:before="0" w:after="0"/>
                        <w:jc w:val="center"/>
                        <w:textAlignment w:val="baseline"/>
                        <w:rPr>
                          <w:rFonts w:ascii="Cambria" w:hAnsi="Cambria" w:eastAsia="MS Gothic;Meiryo" w:cs="Cambria"/>
                          <w:b/>
                          <w:b/>
                          <w:bCs/>
                          <w:color w:val="000000"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eastAsia="MS Gothic;Meiryo" w:cs="Cambria" w:ascii="Cambria" w:hAnsi="Cambria"/>
                          <w:b/>
                          <w:bCs/>
                          <w:color w:val="000000"/>
                          <w:sz w:val="72"/>
                          <w:szCs w:val="72"/>
                          <w:u w:val="single"/>
                        </w:rPr>
                        <w:t xml:space="preserve">Nathanael -zwischen Mensch und Maschi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04900</wp:posOffset>
                </wp:positionV>
                <wp:extent cx="5024120" cy="1828800"/>
                <wp:effectExtent l="12700" t="148590" r="13335" b="23622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4160" cy="182880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6229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b/>
                                <w:kern w:val="2"/>
                                <w:szCs w:val="60"/>
                                <w:bCs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>Clara</w:t>
                            </w:r>
                            <w:r>
                              <w:rPr>
                                <w:sz w:val="54"/>
                                <w:kern w:val="2"/>
                                <w:szCs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kern w:val="2"/>
                                <w:szCs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>- eigene Interessen / Beschäft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kern w:val="2"/>
                                <w:szCs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>- eigen Mein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kern w:val="2"/>
                                <w:szCs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 xml:space="preserve">- Ablehnung des Gedichtes </w:t>
                            </w:r>
                          </w:p>
                        </w:txbxContent>
                      </wps:txbx>
                      <wps:bodyPr lIns="50760" rIns="50760" tIns="50760" bIns="507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" path="m0,0l21600,0l21600,21600l0,21600l0,0xe" stroked="t" o:allowincell="f" style="position:absolute;margin-left:0pt;margin-top:87pt;width:395.55pt;height:14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54"/>
                          <w:b/>
                          <w:kern w:val="2"/>
                          <w:szCs w:val="60"/>
                          <w:bCs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>Clara</w:t>
                      </w:r>
                      <w:r>
                        <w:rPr>
                          <w:sz w:val="54"/>
                          <w:kern w:val="2"/>
                          <w:szCs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54"/>
                          <w:kern w:val="2"/>
                          <w:szCs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>- eigene Interessen / Beschäftigu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54"/>
                          <w:kern w:val="2"/>
                          <w:szCs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>- eigen Meinu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54"/>
                          <w:kern w:val="2"/>
                          <w:szCs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 xml:space="preserve">- Ablehnung des Gedichtes </w:t>
                      </w:r>
                    </w:p>
                  </w:txbxContent>
                </v:textbox>
                <v:fill o:detectmouseclick="t" on="false"/>
                <v:stroke color="#6229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9385</wp:posOffset>
                </wp:positionH>
                <wp:positionV relativeFrom="paragraph">
                  <wp:posOffset>1200150</wp:posOffset>
                </wp:positionV>
                <wp:extent cx="3336925" cy="1612900"/>
                <wp:effectExtent l="13335" t="22860" r="12700" b="3175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161280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6229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b/>
                                <w:kern w:val="2"/>
                                <w:szCs w:val="60"/>
                                <w:bCs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>Olimp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kern w:val="2"/>
                                <w:szCs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>- nicht beschäftig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kern w:val="2"/>
                                <w:szCs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>- keine Ablenk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kern w:val="2"/>
                                <w:szCs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 xml:space="preserve">- keine Reaktion  </w:t>
                            </w:r>
                          </w:p>
                        </w:txbxContent>
                      </wps:txbx>
                      <wps:bodyPr lIns="50760" rIns="50760" tIns="50760" bIns="507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" path="m0,0l21600,0l21600,21600l0,21600l0,0xe" stroked="t" o:allowincell="f" style="position:absolute;margin-left:512.55pt;margin-top:94.5pt;width:262.7pt;height:1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54"/>
                          <w:b/>
                          <w:kern w:val="2"/>
                          <w:szCs w:val="60"/>
                          <w:bCs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>Olimp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54"/>
                          <w:kern w:val="2"/>
                          <w:szCs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>- nicht beschäftig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54"/>
                          <w:kern w:val="2"/>
                          <w:szCs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>- keine Ablenku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54"/>
                          <w:kern w:val="2"/>
                          <w:szCs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 xml:space="preserve">- keine Reaktion  </w:t>
                      </w:r>
                    </w:p>
                  </w:txbxContent>
                </v:textbox>
                <v:fill o:detectmouseclick="t" on="false"/>
                <v:stroke color="#6229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1695</wp:posOffset>
                </wp:positionH>
                <wp:positionV relativeFrom="paragraph">
                  <wp:posOffset>3019425</wp:posOffset>
                </wp:positionV>
                <wp:extent cx="3221355" cy="1511300"/>
                <wp:effectExtent l="13335" t="12700" r="12700" b="13335"/>
                <wp:wrapNone/>
                <wp:docPr id="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151128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6229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60"/>
                                <w:b/>
                                <w:kern w:val="2"/>
                                <w:szCs w:val="60"/>
                                <w:bCs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>Nathanael</w:t>
                            </w:r>
                            <w:r>
                              <w:rPr>
                                <w:sz w:val="60"/>
                                <w:kern w:val="2"/>
                                <w:szCs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60"/>
                                <w:kern w:val="2"/>
                                <w:szCs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>Vorle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60"/>
                                <w:kern w:val="2"/>
                                <w:szCs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 xml:space="preserve"> seiner Gedichte </w:t>
                            </w:r>
                          </w:p>
                        </w:txbxContent>
                      </wps:txbx>
                      <wps:bodyPr lIns="50760" rIns="50760" tIns="50760" bIns="507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4" path="m0,0l21600,0l21600,21600l0,21600l0,0xe" stroked="t" o:allowincell="f" style="position:absolute;margin-left:267.85pt;margin-top:237.75pt;width:253.6pt;height:11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60"/>
                          <w:b/>
                          <w:kern w:val="2"/>
                          <w:szCs w:val="60"/>
                          <w:bCs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>Nathanael</w:t>
                      </w:r>
                      <w:r>
                        <w:rPr>
                          <w:sz w:val="60"/>
                          <w:kern w:val="2"/>
                          <w:szCs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60"/>
                          <w:kern w:val="2"/>
                          <w:szCs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>Vorles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60"/>
                          <w:kern w:val="2"/>
                          <w:szCs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 xml:space="preserve"> seiner Gedichte </w:t>
                      </w:r>
                    </w:p>
                  </w:txbxContent>
                </v:textbox>
                <v:fill o:detectmouseclick="t" on="false"/>
                <v:stroke color="#62298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2485</wp:posOffset>
            </wp:positionH>
            <wp:positionV relativeFrom="paragraph">
              <wp:posOffset>2792730</wp:posOffset>
            </wp:positionV>
            <wp:extent cx="2607310" cy="175641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775</wp:posOffset>
                </wp:positionH>
                <wp:positionV relativeFrom="paragraph">
                  <wp:posOffset>4438650</wp:posOffset>
                </wp:positionV>
                <wp:extent cx="3338195" cy="1741805"/>
                <wp:effectExtent l="13970" t="13335" r="12700" b="17145"/>
                <wp:wrapNone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8280" cy="174168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e4454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kern w:val="2"/>
                                <w:szCs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>Gegensätzliche Stimm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kern w:val="2"/>
                                <w:szCs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>"Du [...] Automat"(S.25, Z.3f)</w:t>
                            </w:r>
                          </w:p>
                        </w:txbxContent>
                      </wps:txbx>
                      <wps:bodyPr lIns="50760" rIns="50760" tIns="50760" bIns="507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" path="m0,0l21600,0l21600,21600l0,21600l0,0xe" stroked="t" o:allowincell="f" style="position:absolute;margin-left:-8.25pt;margin-top:349.5pt;width:262.8pt;height:137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54"/>
                          <w:kern w:val="2"/>
                          <w:szCs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>Gegensätzliche Stimmu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54"/>
                          <w:kern w:val="2"/>
                          <w:szCs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>"Du [...] Automat"(S.25, Z.3f)</w:t>
                      </w:r>
                    </w:p>
                  </w:txbxContent>
                </v:textbox>
                <v:fill o:detectmouseclick="t" on="false"/>
                <v:stroke color="#e44545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785610</wp:posOffset>
            </wp:positionH>
            <wp:positionV relativeFrom="paragraph">
              <wp:posOffset>2973070</wp:posOffset>
            </wp:positionV>
            <wp:extent cx="1999615" cy="1221740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6005</wp:posOffset>
                </wp:positionH>
                <wp:positionV relativeFrom="paragraph">
                  <wp:posOffset>4530725</wp:posOffset>
                </wp:positionV>
                <wp:extent cx="3710305" cy="2074545"/>
                <wp:effectExtent l="13335" t="52070" r="12700" b="110490"/>
                <wp:wrapNone/>
                <wp:docPr id="8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0160" cy="2074680"/>
                        </a:xfrm>
                        <a:prstGeom prst="pie">
                          <a:avLst/>
                        </a:prstGeom>
                        <a:noFill/>
                        <a:ln w="25560">
                          <a:solidFill>
                            <a:srgbClr val="e4454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kern w:val="2"/>
                                <w:szCs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>Keine gegensätzliche Stimm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kern w:val="2"/>
                                <w:szCs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>"Von dir allein werd ich ganz verstanden</w:t>
                            </w:r>
                            <w:r>
                              <w:rPr>
                                <w:kern w:val="2"/>
                                <w:szCs w:val="60"/>
                                <w:sz w:val="60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 xml:space="preserve">" </w:t>
                            </w:r>
                            <w:r>
                              <w:rPr>
                                <w:kern w:val="2"/>
                                <w:szCs w:val="60"/>
                                <w:sz w:val="54"/>
                                <w:rFonts w:ascii="Helvetica Light;Times New Roman" w:hAnsi="Helvetica Light;Times New Roman" w:eastAsia="Helvetica Light;Times New Roman" w:cs="Helvetica Light;Times New Roman"/>
                                <w:color w:val="000000"/>
                                <w:lang w:val="de-DE" w:bidi="ar-SA"/>
                              </w:rPr>
                              <w:t>(S.36,Z.3)</w:t>
                            </w:r>
                          </w:p>
                        </w:txbxContent>
                      </wps:txbx>
                      <wps:bodyPr lIns="50760" rIns="50760" tIns="50760" bIns="507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" path="m0,0l21600,0l21600,21600l0,21600l0,0xe" stroked="t" o:allowincell="f" style="position:absolute;margin-left:483.15pt;margin-top:356.75pt;width:292.1pt;height:163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54"/>
                          <w:kern w:val="2"/>
                          <w:szCs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>Keine gegensätzliche Stimmu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54"/>
                          <w:kern w:val="2"/>
                          <w:szCs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>"Von dir allein werd ich ganz verstanden</w:t>
                      </w:r>
                      <w:r>
                        <w:rPr>
                          <w:kern w:val="2"/>
                          <w:szCs w:val="60"/>
                          <w:sz w:val="60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 xml:space="preserve">" </w:t>
                      </w:r>
                      <w:r>
                        <w:rPr>
                          <w:kern w:val="2"/>
                          <w:szCs w:val="60"/>
                          <w:sz w:val="54"/>
                          <w:rFonts w:ascii="Helvetica Light;Times New Roman" w:hAnsi="Helvetica Light;Times New Roman" w:eastAsia="Helvetica Light;Times New Roman" w:cs="Helvetica Light;Times New Roman"/>
                          <w:color w:val="000000"/>
                          <w:lang w:val="de-DE" w:bidi="ar-SA"/>
                        </w:rPr>
                        <w:t>(S.36,Z.3)</w:t>
                      </w:r>
                    </w:p>
                  </w:txbxContent>
                </v:textbox>
                <v:fill o:detectmouseclick="t" on="false"/>
                <v:stroke color="#e44545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99730</wp:posOffset>
                </wp:positionV>
                <wp:extent cx="12863830" cy="1537970"/>
                <wp:effectExtent l="0" t="0" r="0" b="0"/>
                <wp:wrapNone/>
                <wp:docPr id="9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3880" cy="1537920"/>
                          <a:chOff x="0" y="0"/>
                          <a:chExt cx="12863880" cy="1537920"/>
                        </a:xfrm>
                      </wpg:grpSpPr>
                      <wps:wsp>
                        <wps:cNvSpPr/>
                        <wps:spPr>
                          <a:xfrm>
                            <a:off x="37440" y="35640"/>
                            <a:ext cx="12787560" cy="1465560"/>
                          </a:xfrm>
                          <a:prstGeom prst="pie">
                            <a:avLst/>
                          </a:prstGeom>
                          <a:solidFill>
                            <a:srgbClr val="d4d6d9">
                              <a:alpha val="7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Helvetica Light;Times New Roman" w:hAnsi="Helvetica Light;Times New Roman" w:eastAsia="Helvetica Light;Times New Roman" w:cs="Helvetica Light;Times New Roman"/>
                                  <w:color w:val="000000"/>
                                  <w:lang w:val="de-DE" w:bidi="ar-SA"/>
                                </w:rPr>
                                <w:t xml:space="preserve">Fazit: Nur ohne Worte und Reaktion erschließt sich für ?Nathanael der paradiesische Zustand "Anschauung des ewigen Jenseits" durch die "echte Hieroglyphe der inneren Welt" (vgl. Novalis) (S.35, Z.3) </w:t>
                              </w:r>
                            </w:p>
                          </w:txbxContent>
                        </wps:txbx>
                        <wps:bodyPr lIns="50760" rIns="50760" tIns="50760" bIns="5076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863880" cy="153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0pt;margin-top:629.9pt;width:1012.9pt;height:121.1pt" coordorigin="0,12598" coordsize="20258,2422">
                <v:rect id="shape_0" ID="AutoShape 10" path="m0,0l21600,0l21600,21600l0,21600l0,0xe" fillcolor="#d4d6d9" stroked="f" o:allowincell="f" style="position:absolute;left:59;top:12654;width:20137;height:230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60"/>
                            <w:kern w:val="2"/>
                            <w:szCs w:val="60"/>
                            <w:rFonts w:ascii="Helvetica Light;Times New Roman" w:hAnsi="Helvetica Light;Times New Roman" w:eastAsia="Helvetica Light;Times New Roman" w:cs="Helvetica Light;Times New Roman"/>
                            <w:color w:val="000000"/>
                            <w:lang w:val="de-DE" w:bidi="ar-SA"/>
                          </w:rPr>
                          <w:t xml:space="preserve">Fazit: Nur ohne Worte und Reaktion erschließt sich für ?Nathanael der paradiesische Zustand "Anschauung des ewigen Jenseits" durch die "echte Hieroglyphe der inneren Welt" (vgl. Novalis) (S.35, Z.3) </w:t>
                        </w:r>
                      </w:p>
                    </w:txbxContent>
                  </v:textbox>
                  <v:fill o:detectmouseclick="t" type="solid" color2="#2b2926" opacity="0.7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" stroked="f" o:allowincell="f" style="position:absolute;left:0;top:12598;width:20257;height:242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"/>
      <w:type w:val="nextPage"/>
      <w:pgSz w:orient="landscape" w:w="16838" w:h="11906"/>
      <w:pgMar w:left="1021" w:right="45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97180</wp:posOffset>
              </wp:positionH>
              <wp:positionV relativeFrom="paragraph">
                <wp:posOffset>-372110</wp:posOffset>
              </wp:positionV>
              <wp:extent cx="10087610" cy="511175"/>
              <wp:effectExtent l="0" t="0" r="0" b="0"/>
              <wp:wrapSquare wrapText="bothSides"/>
              <wp:docPr id="10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87560" cy="511200"/>
                        <a:chOff x="0" y="0"/>
                        <a:chExt cx="100875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0875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E.T.A. Hoffmann –Der Sandmann To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100875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poche der Romanti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afelbild: Nathanael zwischen Mensch und Maschine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23.4pt;margin-top:-29.3pt;width:794.3pt;height:40.25pt" coordorigin="-468,-586" coordsize="15886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468;top:-586;width:15885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E.T.A. Hoffmann –Der Sandmann Tod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468;top:-182;width:15885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poche der Romanti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Tafelbild: Nathanael zwischen Mensch und Maschine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MS Gothic;Meiryo" w:cs="Times New Roman"/>
      <w:b/>
      <w:bCs/>
      <w:kern w:val="2"/>
      <w:sz w:val="32"/>
      <w:szCs w:val="32"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TextkrperZchn">
    <w:name w:val="Textkörper Zchn"/>
    <w:qFormat/>
    <w:rPr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rFonts w:eastAsia="MS Mincho;Meiry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29:00Z</dcterms:created>
  <dc:creator>Ulrich Mezger</dc:creator>
  <dc:description/>
  <dc:language>en-US</dc:language>
  <cp:lastModifiedBy>UR007-PC11</cp:lastModifiedBy>
  <cp:lastPrinted>2012-11-04T12:32:00Z</cp:lastPrinted>
  <dcterms:modified xsi:type="dcterms:W3CDTF">2013-03-01T09:20:00Z</dcterms:modified>
  <cp:revision>3</cp:revision>
  <dc:subject/>
  <dc:title>Stellen Sie eine inhaltliche Verbindung zwischen dem abgebildeten Gegenstand und dem Roman von Theodor Fontane her und tragen</dc:title>
</cp:coreProperties>
</file>