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felbild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Mensch</w:t>
        <w:tab/>
        <w:tab/>
        <w:tab/>
        <w:tab/>
        <w:tab/>
        <w:tab/>
        <w:tab/>
        <w:tab/>
        <w:t>Maschi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37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Überlege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motionalität (z.B. Hugo Cabret, Metropolis)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reativität (Hugo Cabret: Mensch schafft/repariert Maschine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Überlege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rollierbar (I,Robot)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eine Bedürfnisse</w:t>
            </w:r>
          </w:p>
          <w:p>
            <w:pPr>
              <w:pStyle w:val="Listenabsatz"/>
              <w:numPr>
                <w:ilvl w:val="0"/>
                <w:numId w:val="2"/>
              </w:numPr>
              <w:spacing w:before="0" w:after="20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ärker, schneller (Der 200 Jahre Mann, I,Robot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goismus (in allen Filmen)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örperliche Schwäche/ Langsamkeit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grenzte Kapazitäte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lege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nn abgeschaltet/ demontiert werden (I,Robot)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okausalität im Denken und Handeln (I,Robot)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ehlende Emotionalität und Kreativitä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legen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zit: Häufiges Thema ist die Grenze zwischen Automat und Mensch und die Frage, ob die Grenze überschritten werden kann.</w:t>
      </w:r>
    </w:p>
    <w:sectPr>
      <w:headerReference w:type="default" r:id="rId2"/>
      <w:type w:val="nextPage"/>
      <w:pgSz w:orient="landscape" w:w="16838" w:h="11906"/>
      <w:pgMar w:left="1021" w:right="45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5410</wp:posOffset>
              </wp:positionH>
              <wp:positionV relativeFrom="paragraph">
                <wp:posOffset>-276225</wp:posOffset>
              </wp:positionV>
              <wp:extent cx="9495790" cy="511175"/>
              <wp:effectExtent l="0" t="0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95720" cy="511200"/>
                        <a:chOff x="0" y="0"/>
                        <a:chExt cx="949572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9572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im Deutschunterricht                   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>E.T.A. Hoffmann –Der Sandmann Tod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949572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poche der Romant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Tafelbild: Automaten im Film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8.3pt;margin-top:-21.75pt;width:747.7pt;height:40.3pt" coordorigin="-166,-435" coordsize="14954,80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6;top:-435;width:14953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im Deutschunterricht                                                  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>E.T.A. Hoffmann –Der Sandmann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6;top:-31;width:14953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poche der Romantik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Tafelbild: Automaten im Film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MS Gothic;Meiryo" w:cs="Times New Roman"/>
      <w:b/>
      <w:bCs/>
      <w:kern w:val="2"/>
      <w:sz w:val="32"/>
      <w:szCs w:val="32"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TextkrperZchn">
    <w:name w:val="Textkörper Zchn"/>
    <w:qFormat/>
    <w:rPr>
      <w:sz w:val="24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53:00Z</dcterms:created>
  <dc:creator>Ulrich Mezger</dc:creator>
  <dc:description/>
  <dc:language>en-US</dc:language>
  <cp:lastModifiedBy>UR007-PC11</cp:lastModifiedBy>
  <cp:lastPrinted>2012-11-04T12:32:00Z</cp:lastPrinted>
  <dcterms:modified xsi:type="dcterms:W3CDTF">2013-03-01T09:24:00Z</dcterms:modified>
  <cp:revision>3</cp:revision>
  <dc:subject/>
  <dc:title>Stellen Sie eine inhaltliche Verbindung zwischen dem abgebildeten Gegenstand und dem Roman von Theodor Fontane her und tragen</dc:title>
</cp:coreProperties>
</file>