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raunschweiger Rockband „Oomph“ landete 2004 den Nummer-1-Hit „Augen auf“. Zu diesem Song ist ein Video erschienen, das an gut gemachte Horror-Schocker erinnert. So kann dieses Video als Annäherung für die Beschäftigung mit dem Unheimlichen herangezog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ülerinnen und Schüler analysieren das Video „Augen auf“ und erläutern, was im Dargestellten unheimlich ist und weshalb eine „unheimliche“ Wirkung erziel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Es kann auch allein die filmische Darstellung betrachtet werden. Ein zusätzlicher Reiz besteht natürlich beim Musikvideo darin, bei der Wirkung das Zusammenspiel von Musik, Text und Bild herauszu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Video ist unter folgendem Link anzusehen: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CF4cTbq5-O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chülerinnen und Schülern kann folgende Tabelle als Lösungshilfe angeboten werden (Schülerarbeitsblatt1). Dafür gibt es drei Einsatzmöglichkeiten:</w:t>
      </w:r>
    </w:p>
    <w:p>
      <w:pPr>
        <w:pStyle w:val="Normal"/>
        <w:numPr>
          <w:ilvl w:val="0"/>
          <w:numId w:val="1"/>
        </w:numPr>
        <w:rPr/>
      </w:pPr>
      <w:r>
        <w:rPr/>
        <w:t>Die Inhalte der Tabelle werden gelöscht und leer zur Erarbeitung ausgegeben</w:t>
      </w:r>
    </w:p>
    <w:p>
      <w:pPr>
        <w:pStyle w:val="Normal"/>
        <w:numPr>
          <w:ilvl w:val="0"/>
          <w:numId w:val="1"/>
        </w:numPr>
        <w:rPr/>
      </w:pPr>
      <w:r>
        <w:rPr/>
        <w:t>Die Tabelle wird mit den Einträgen zur Bearbeitung ausgegeben</w:t>
      </w:r>
    </w:p>
    <w:p>
      <w:pPr>
        <w:pStyle w:val="Normal"/>
        <w:numPr>
          <w:ilvl w:val="0"/>
          <w:numId w:val="1"/>
        </w:numPr>
        <w:rPr/>
      </w:pPr>
      <w:r>
        <w:rPr/>
        <w:t>Die Tabelle wird mit Einträgen ausgegeben, ein oder zwei weitere Beispiele werden gemeinsam erarbeitet, danach wird der Auftrag in die Einzel-, Partner- oder Gruppenarbeit delegiert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3134"/>
        <w:gridCol w:w="3134"/>
      </w:tblGrid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fzei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wird das Unheimliche dargestellt?</w:t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 wirkt das Unheimliche?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6-0: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 Kinder laufen (auf die Kamera zu) einen herbstlichen Weg entlang. Das Mädchen schaut sich um. – Schnitt - Die Kamera zeigt eine Nahaufnahme eines stehenden Oberkörpers unter einer Plane, die Plane über dem Gesicht bewegt sich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Schnitt deutet einen Zusammenhang zwischen beiden Spielszenen an. Vermutlich dreht sich das Mädchen wegen der – vermutlich – erwachenden Figur um. Das Mädchen scheint zu spüren, dass etwas nicht stimmt, sie vielleicht verfolgt werden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14–0: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icht des Mädchens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inder sind jetzt an der Kamera vorbei, das Mädchen schaut sich um, die Augen werden plötzlich blutunterlaufen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Mädchen schaut in die Kamera, also den Betrachter an, und wirkt keineswegs verängstigt. Die blutunterlaufenen Augen des Mädchens deuten an, dass eventuell auch in diesem etwas Böses schlummert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 bietet sich an, verschiedene Videos gruppenteilig zu betrachten und daraus unterschiedliche Elemente des Unheimlichen herauszuarbeiten. Die Vorschlagliste kann auch durch eigene einschlägige Vorschläge der Schülerinnen und Schüler ergänzt werd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omph – Labyrinth: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youtube.com/watch?v=7pLdlCI2XNI</w:t>
        </w:r>
      </w:hyperlink>
    </w:p>
    <w:p>
      <w:pPr>
        <w:pStyle w:val="Normal"/>
        <w:rPr/>
      </w:pPr>
      <w:r>
        <w:rPr/>
        <w:t>Coppelius – Schöne Augen: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PbEC-gIm1Vc</w:t>
        </w:r>
      </w:hyperlink>
    </w:p>
    <w:p>
      <w:pPr>
        <w:pStyle w:val="Normal"/>
        <w:rPr/>
      </w:pPr>
      <w:r>
        <w:rPr/>
        <w:t>Coppelius – Der Advokat: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LbQ7qqE5JkY</w:t>
        </w:r>
      </w:hyperlink>
    </w:p>
    <w:p>
      <w:pPr>
        <w:pStyle w:val="Normal"/>
        <w:rPr/>
      </w:pPr>
      <w:r>
        <w:rPr/>
        <w:t>Rammstein – Ich tu´ dir weh:</w:t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GdsulFAH_i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ärker textorientiert und bilingual lässt sich mit folgenden Liedern arbeiten:</w:t>
      </w:r>
    </w:p>
    <w:p>
      <w:pPr>
        <w:pStyle w:val="Normal"/>
        <w:rPr>
          <w:lang w:val="en-US"/>
        </w:rPr>
      </w:pPr>
      <w:r>
        <w:rPr>
          <w:lang w:val="en-US"/>
        </w:rPr>
        <w:t>Metallica – Master of Puppets</w:t>
      </w:r>
    </w:p>
    <w:p>
      <w:pPr>
        <w:pStyle w:val="Normal"/>
        <w:rPr>
          <w:lang w:val="en-US"/>
        </w:rPr>
      </w:pPr>
      <w:r>
        <w:rPr>
          <w:lang w:val="en-US"/>
        </w:rPr>
        <w:t>Metallica – Enter Sand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Eine Erweiterung dieser Ausgabe ist möglich durch die Verknüpfung der Erkenntnisse mit Textbelegen. </w:t>
      </w:r>
    </w:p>
    <w:p>
      <w:pPr>
        <w:pStyle w:val="Normal"/>
        <w:rPr/>
      </w:pPr>
      <w:r>
        <w:rPr/>
        <w:t>Dabei sind zwei Einsatzzeitpunkte zu beachten: Die Anfangsaufgabe ist als Einstieg denkbar, dann kann die Ergänzungsaufgabe textbegleitend eingesetzt werden. Ansonsten wäre es auch denkbar die beiden Aufgabenteile nach Abschluss der Lektüre anzug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ülerinnen und Schüler fassen die Elemente des Unheimlichen nochmals in einer Tabelle zusammen (Schülerarbeitsblatt2). Aus dem Text suchen sie entsprechende „unheimliche“ Elemente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6310630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0" cy="457200"/>
                        <a:chOff x="0" y="0"/>
                        <a:chExt cx="631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            E.T.A. Hoffmann: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Das Unheimliche: „Augen auf“ - Lehrerinformat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496.9pt;height:36pt" coordorigin="-98,33" coordsize="993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            E.T.A. Hoffmann: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Das Unheimliche: „Augen auf“ - Lehrerinformatio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KopfzeileZchn">
    <w:name w:val="Kopfzeile Zchn"/>
    <w:basedOn w:val="AbsatzStandardschriftart"/>
    <w:qFormat/>
    <w:rPr>
      <w:rFonts w:ascii="Arial" w:hAnsi="Arial" w:cs="Times New Roman"/>
      <w:sz w:val="24"/>
    </w:rPr>
  </w:style>
  <w:style w:type="character" w:styleId="FuzeileZchn">
    <w:name w:val="Fußzeile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F4cTbq5-OU" TargetMode="External"/><Relationship Id="rId3" Type="http://schemas.openxmlformats.org/officeDocument/2006/relationships/hyperlink" Target="http://www.youtube.com/watch?v=7pLdlCI2XNI" TargetMode="External"/><Relationship Id="rId4" Type="http://schemas.openxmlformats.org/officeDocument/2006/relationships/hyperlink" Target="http://www.youtube.com/watch?v=PbEC-gIm1Vc" TargetMode="External"/><Relationship Id="rId5" Type="http://schemas.openxmlformats.org/officeDocument/2006/relationships/hyperlink" Target="http://www.youtube.com/watch?v=LbQ7qqE5JkY" TargetMode="External"/><Relationship Id="rId6" Type="http://schemas.openxmlformats.org/officeDocument/2006/relationships/hyperlink" Target="http://www.youtube.com/watch?v=GdsulFAH_i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4:00Z</dcterms:created>
  <dc:creator>ute</dc:creator>
  <dc:description/>
  <cp:keywords/>
  <dc:language>en-US</dc:language>
  <cp:lastModifiedBy>Physik 142-1</cp:lastModifiedBy>
  <cp:lastPrinted>2011-10-27T16:24:00Z</cp:lastPrinted>
  <dcterms:modified xsi:type="dcterms:W3CDTF">2013-03-14T15:59:00Z</dcterms:modified>
  <cp:revision>20</cp:revision>
  <dc:subject/>
  <dc:title>Zum Begriff „Postmoderne“ 1</dc:title>
</cp:coreProperties>
</file>