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knüpfen Sie nun Ihre Erkenntnisse mit Textbele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sen Sie die Elemente des Unheimlichen nochmals in einer Tabelle zusammen. Aus dem Text suchen sie entsprechende „unheimliche“ Elemente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e des Unheimlichen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Unheimliche“ Elemente im Text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20955</wp:posOffset>
              </wp:positionV>
              <wp:extent cx="6310630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0" cy="457200"/>
                        <a:chOff x="0" y="0"/>
                        <a:chExt cx="631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Das Unheimliche: Augen auf – Schülerarbeitsblatt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1.65pt;width:496.9pt;height:36pt" coordorigin="-98,33" coordsize="993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3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39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Das Unheimliche: Augen auf – Schülerarbeitsblatt2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chn">
    <w:name w:val="Kopfzeile Zchn"/>
    <w:basedOn w:val="AbsatzStandardschriftart"/>
    <w:qFormat/>
    <w:rPr>
      <w:rFonts w:ascii="Arial" w:hAnsi="Arial" w:cs="Times New Roman"/>
      <w:sz w:val="24"/>
    </w:rPr>
  </w:style>
  <w:style w:type="character" w:styleId="FuzeileZchn">
    <w:name w:val="Fußzeile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41:00Z</dcterms:created>
  <dc:creator>ute</dc:creator>
  <dc:description/>
  <cp:keywords/>
  <dc:language>en-US</dc:language>
  <cp:lastModifiedBy>Andreas Petrou</cp:lastModifiedBy>
  <cp:lastPrinted>2011-10-27T16:24:00Z</cp:lastPrinted>
  <dcterms:modified xsi:type="dcterms:W3CDTF">2013-03-01T08:23:00Z</dcterms:modified>
  <cp:revision>9</cp:revision>
  <dc:subject/>
  <dc:title>Zum Begriff „Postmoderne“ 1</dc:title>
</cp:coreProperties>
</file>