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Reisen in der Romantik: Flucht aus der Realität.</w:t>
      </w:r>
    </w:p>
    <w:p>
      <w:pPr>
        <w:pStyle w:val="Normal"/>
        <w:rPr>
          <w:b/>
          <w:b/>
          <w:sz w:val="28"/>
          <w:szCs w:val="28"/>
        </w:rPr>
      </w:pPr>
      <w:r>
        <w:rPr>
          <w:b/>
          <w:sz w:val="28"/>
          <w:szCs w:val="28"/>
        </w:rPr>
      </w:r>
    </w:p>
    <w:p>
      <w:pPr>
        <w:pStyle w:val="Normal"/>
        <w:rPr>
          <w:b/>
          <w:b/>
        </w:rPr>
      </w:pPr>
      <w:r>
        <w:rPr>
          <w:b/>
        </w:rPr>
        <w:t>Aufgaben:</w:t>
      </w:r>
    </w:p>
    <w:p>
      <w:pPr>
        <w:pStyle w:val="Listenabsatz"/>
        <w:numPr>
          <w:ilvl w:val="0"/>
          <w:numId w:val="2"/>
        </w:numPr>
        <w:rPr>
          <w:rFonts w:ascii="Times New Roman" w:hAnsi="Times New Roman" w:cs="Times New Roman"/>
          <w:b/>
          <w:b/>
        </w:rPr>
      </w:pPr>
      <w:r>
        <w:rPr>
          <w:rFonts w:cs="Times New Roman" w:ascii="Times New Roman" w:hAnsi="Times New Roman"/>
          <w:b/>
        </w:rPr>
        <w:t>Analysieren Sie Werbeclips oder Werbeplakate (eine Auswahl ist unten angegeben): Welche Stimmung erzeugt die Werbung?  Wie wird das Motiv „Flucht aus dem Alltag“ in die Werbung eingearbeitet? Welche Eigenschaften erwirbt ein Konsument scheinbar beim Kauf dieser Produkte?</w:t>
      </w:r>
    </w:p>
    <w:p>
      <w:pPr>
        <w:pStyle w:val="Listenabsatz"/>
        <w:numPr>
          <w:ilvl w:val="0"/>
          <w:numId w:val="2"/>
        </w:numPr>
        <w:rPr>
          <w:rFonts w:ascii="Times New Roman" w:hAnsi="Times New Roman" w:cs="Times New Roman"/>
          <w:b/>
          <w:b/>
        </w:rPr>
      </w:pPr>
      <w:r>
        <w:rPr>
          <w:rFonts w:cs="Times New Roman" w:ascii="Times New Roman" w:hAnsi="Times New Roman"/>
          <w:b/>
        </w:rPr>
        <w:t>Erarbeiten Sie anhand des Materials 1, aus welchen Gründen Literatur und Film als Mittel zur Flucht aus der Realität genutzt werden. Ergänzen Sie die Ursachen mit eigenen Angaben.</w:t>
      </w:r>
    </w:p>
    <w:p>
      <w:pPr>
        <w:pStyle w:val="Listenabsatz"/>
        <w:numPr>
          <w:ilvl w:val="0"/>
          <w:numId w:val="2"/>
        </w:numPr>
        <w:rPr>
          <w:rFonts w:ascii="Times New Roman" w:hAnsi="Times New Roman" w:cs="Times New Roman"/>
          <w:b/>
          <w:b/>
        </w:rPr>
      </w:pPr>
      <w:r>
        <w:rPr>
          <w:rFonts w:cs="Times New Roman" w:ascii="Times New Roman" w:hAnsi="Times New Roman"/>
          <w:b/>
        </w:rPr>
        <w:t xml:space="preserve">Vergleichen Sie die modernen Motive für dieses Verhalten mit denen aus der romantischen Epoche (Material 2). </w:t>
      </w:r>
    </w:p>
    <w:p>
      <w:pPr>
        <w:pStyle w:val="Normal"/>
        <w:rPr>
          <w:rFonts w:ascii="Times New Roman" w:hAnsi="Times New Roman" w:cs="Times New Roman"/>
          <w:b/>
          <w:b/>
        </w:rPr>
      </w:pPr>
      <w:r>
        <w:rPr>
          <w:rFonts w:cs="Times New Roman"/>
          <w:b/>
        </w:rPr>
      </w:r>
    </w:p>
    <w:p>
      <w:pPr>
        <w:pStyle w:val="Normal"/>
        <w:rPr>
          <w:lang w:val="en-US"/>
        </w:rPr>
      </w:pPr>
      <w:r>
        <w:rPr>
          <w:lang w:val="en-US"/>
        </w:rPr>
        <w:t xml:space="preserve">Snickers: </w:t>
      </w:r>
      <w:hyperlink r:id="rId2">
        <w:r>
          <w:rPr>
            <w:rStyle w:val="InternetLink"/>
            <w:lang w:val="en-US"/>
          </w:rPr>
          <w:t>http://www.youtube.com/watch?v=M_MK2r-uCkw</w:t>
        </w:r>
      </w:hyperlink>
    </w:p>
    <w:p>
      <w:pPr>
        <w:pStyle w:val="Normal"/>
        <w:rPr>
          <w:lang w:val="en-US"/>
        </w:rPr>
      </w:pPr>
      <w:r>
        <w:rPr>
          <w:lang w:val="en-US"/>
        </w:rPr>
        <w:t xml:space="preserve">Beck`s: </w:t>
      </w:r>
      <w:hyperlink r:id="rId3">
        <w:r>
          <w:rPr>
            <w:rStyle w:val="InternetLink"/>
            <w:lang w:val="en-US"/>
          </w:rPr>
          <w:t>http://www.youtube.com/watch?v=AOKH5SlTB_4</w:t>
        </w:r>
      </w:hyperlink>
    </w:p>
    <w:p>
      <w:pPr>
        <w:pStyle w:val="Normal"/>
        <w:rPr>
          <w:lang w:val="en-US"/>
        </w:rPr>
      </w:pPr>
      <w:r>
        <w:rPr>
          <w:lang w:val="en-US"/>
        </w:rPr>
        <w:t xml:space="preserve">Raffaello: </w:t>
      </w:r>
      <w:hyperlink r:id="rId4">
        <w:r>
          <w:rPr>
            <w:rStyle w:val="InternetLink"/>
            <w:lang w:val="en-US"/>
          </w:rPr>
          <w:t>http://www.youtube.com/watch?v=eS3s7aSp8ko</w:t>
        </w:r>
      </w:hyperlink>
    </w:p>
    <w:p>
      <w:pPr>
        <w:pStyle w:val="Normal"/>
        <w:rPr>
          <w:lang w:val="en-US"/>
        </w:rPr>
      </w:pPr>
      <w:r>
        <w:rPr>
          <w:lang w:val="en-US"/>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Material 1: „Süße Flucht in die Sucht“</w:t>
      </w:r>
    </w:p>
    <w:p>
      <w:pPr>
        <w:pStyle w:val="Spauthor"/>
        <w:rPr/>
      </w:pPr>
      <w:r>
        <w:rPr/>
        <w:t>Von Jenny, Urs</w:t>
      </w:r>
    </w:p>
    <w:p>
      <w:pPr>
        <w:pStyle w:val="StandardWeb"/>
        <w:rPr/>
      </w:pPr>
      <w:r>
        <w:rPr>
          <w:rStyle w:val="StrongEmphasis"/>
          <w:b w:val="false"/>
        </w:rPr>
        <w:t>(…)</w:t>
      </w:r>
      <w:r>
        <w:rPr/>
        <w:t>Das Zauberwort für all diese Erfolgsbücher, die mit ihren halbwüchsigen Helden vorwiegend (aber keineswegs ausschließlich) halbwüchsige Leserinnen und Leser für sich gewinnen, heißt "Fantasy". Es ist als Name eines literarischen Genres wahrlich nicht neu, es bezeichnet - kurz und abstrakt gesagt - eine Sorte von fiktionalen Erzählungen, angesiedelt in einer "anderen" Welt, in denen dem Übernatürlichen große Bedeutung zukommt und als stärkste Kraft des Menschen die Magie entscheidende Wirkung hat.</w:t>
      </w:r>
    </w:p>
    <w:p>
      <w:pPr>
        <w:pStyle w:val="StandardWeb"/>
        <w:rPr/>
      </w:pPr>
      <w:r>
        <w:rPr/>
        <w:t>Die Faszination, die diese Bücher auf ihre geneigten, ja oft geradezu süchtigen Leser ausüben, kommt aus dem Reiz des Kompensatorischen. Das sogenannte wirkliche Leben wird - keineswegs nur von jungen Leuten, wie man weiß - oft als amorph, komplex, diffus, konfliktbeladen, ambivalent und grau empfunden.</w:t>
      </w:r>
    </w:p>
    <w:p>
      <w:pPr>
        <w:pStyle w:val="StandardWeb"/>
        <w:rPr/>
      </w:pPr>
      <w:r>
        <w:rPr/>
        <w:t>Die Fantasy-Literatur dagegen lockt mit Lebensfülle und satten Farben, mit einer Menagerie von Fabeltieren, mit glutäugigen Vampiren, ätherischen Elfen und drolligen Zwergen. Statt von doofen Durchschnittsmenschen erzählt sie von strahlenden Helden, von großen Abenteuern und großen Leidenschaften. Sie stellt Aufgaben, deren Erfüllung sich überreich lohnt, und allemal gilt: Das Böse ist hässlich, das Gute ist schön. Für den Hausgebrauch: Wolle statt Kunststoff, Lagerfeuer statt Neonlicht - Fantasy verheißt dem Lesenden Wärme, Geborgenheit, Sinn.</w:t>
      </w:r>
    </w:p>
    <w:p>
      <w:pPr>
        <w:pStyle w:val="StandardWeb"/>
        <w:rPr/>
      </w:pPr>
      <w:r>
        <w:rPr/>
        <w:t>Vielen Fantasy-Geschichten dient der graue, problemschwere Alltag als Erzählrahmen, aus dem die Hauptfigur (und mit ihr der Leser) in diese andere Welt mit ihrer eigenen inneren Logik entflieht - im Flug wie Peter Pan, mit einem Sonderzug wie Harry Potter, durch einen Hurrikan wie in "Der Zauberer von Oz", durch ein Realitätsloch wie in "Alice im Wunderland" oder, auf dem kürzesten Weg, durch ein Buch wie in der "Unendlichen Geschichte".</w:t>
      </w:r>
    </w:p>
    <w:p>
      <w:pPr>
        <w:pStyle w:val="StandardWeb"/>
        <w:rPr/>
      </w:pPr>
      <w:r>
        <w:rPr/>
        <w:t>Im Gegensatz zur männlich kühlen, zukunfts- und technikfixierten Science-Fiction pflegt Fantasy einen wärmenden, weiblichen Retro-Look: die Steinzeit-Archaik von "Conan", das ewige Märchen-Mittelalter des "Herrn der Ringe" oder Cornelia Funkes tintenklecksendes Renaissance-Säkulum. Selbst in Geschichten, die ganz in der Gegenwart spielen (wie bei Joanne K. Rowling oder Stephenie Meyer), erscheint diese dezent altmodisch frisiert, also nahezu ohne Handys, iPods oder E-Mails. Fantasy, auch das muss gesagt sein und trägt gewiss zu ihrem Appeal bei, ist weithin wertkonservativ und harmoniesüchtig. (…)</w:t>
      </w:r>
    </w:p>
    <w:p>
      <w:pPr>
        <w:pStyle w:val="StandardWeb"/>
        <w:rPr/>
      </w:pPr>
      <w:r>
        <w:rPr/>
        <w:t>Der weise Großmeister Tolkien (…) hat angedeutet, dass am Ende, nach Wiederherstellung der gestörten Weltordnung, für den Leser als Höchstes ein Gefühl der Tröstung (consolation) zu gewinnen sei. Doch er hat auch festgehalten, dass der Antrieb des Ganzen eine Flucht (escape) sei: nicht die eines Deserteurs, dessen Feigheit man verachtet, sondern die Flucht eines Gefangenen aus dem Knast, den man für seinen Mut bewundert.</w:t>
      </w:r>
    </w:p>
    <w:p>
      <w:pPr>
        <w:pStyle w:val="StandardWeb"/>
        <w:rPr/>
      </w:pPr>
      <w:r>
        <w:rPr/>
        <w:t>Das mag man ruhig Eskapismus nennen: Lesen als Flucht aus der Enge des Alltags in die Freiheit eines Nimmerlands der Wunscherfüllung - wie phantastisch es immer heißen mag. URS JENNY</w:t>
      </w:r>
    </w:p>
    <w:p>
      <w:pPr>
        <w:pStyle w:val="Normal"/>
        <w:rPr/>
      </w:pPr>
      <w:hyperlink r:id="rId5">
        <w:r>
          <w:rPr>
            <w:rStyle w:val="InternetLink"/>
          </w:rPr>
          <w:t>http://www.spiegel.de/spiegel/print/d-65089128.html</w:t>
        </w:r>
      </w:hyperlink>
      <w:r>
        <w:rPr/>
        <w:t>, bzw.</w:t>
      </w:r>
    </w:p>
    <w:p>
      <w:pPr>
        <w:pStyle w:val="Normal"/>
        <w:rPr/>
      </w:pPr>
      <w:r>
        <w:rPr/>
        <w:t>Der Spiegel, 17/2009, S. 148ff.</w:t>
      </w:r>
    </w:p>
    <w:p>
      <w:pPr>
        <w:pStyle w:val="Normal"/>
        <w:rPr/>
      </w:pPr>
      <w:r>
        <w:rPr/>
      </w:r>
    </w:p>
    <w:p>
      <w:pPr>
        <w:pStyle w:val="Normal"/>
        <w:rPr/>
      </w:pPr>
      <w:r>
        <w:rPr/>
      </w:r>
    </w:p>
    <w:p>
      <w:pPr>
        <w:pStyle w:val="Normal"/>
        <w:rPr>
          <w:b/>
          <w:b/>
          <w:sz w:val="28"/>
          <w:szCs w:val="28"/>
        </w:rPr>
      </w:pPr>
      <w:r>
        <w:rPr>
          <w:b/>
          <w:sz w:val="28"/>
          <w:szCs w:val="28"/>
        </w:rPr>
        <w:t>Material 2: Aufbruch ins Märchenland</w:t>
      </w:r>
    </w:p>
    <w:p>
      <w:pPr>
        <w:pStyle w:val="StandardWeb"/>
        <w:rPr/>
      </w:pPr>
      <w:r>
        <w:rPr>
          <w:rStyle w:val="StrongEmphasis"/>
        </w:rPr>
        <w:t>Im 19. Jahrhundert suchten Literaten, Komponisten, Architekten und auch Herrscher in den germanischen Heldengeschichten und in der Ästhetik des Mittelalters den Ursprung der eigenen Identität.</w:t>
      </w:r>
      <w:r>
        <w:rPr/>
        <w:t xml:space="preserve"> </w:t>
      </w:r>
    </w:p>
    <w:p>
      <w:pPr>
        <w:pStyle w:val="StandardWeb"/>
        <w:rPr/>
      </w:pPr>
      <w:r>
        <w:rPr/>
        <w:t>Sie hatten auf einmal ihre Leidenschaft fürs Mittelalter entdeckt, für Minnesänger und deren Heldengeschichten. Mit philologischem Feuereifer sammelten die bedeutenden Literaturprofessoren Johann Jakob Bodmer und Johann Jakob Breitinger mittelhochdeutsche Lyrik. (…) Bodmer und Breitinger waren ihrer Zeit voraus. Sie teilten ihre Lust am Mittelalter zwar mit einigen Literaten, Kritikern und Gelehrten in Deutschland und auch in England, wo 1764 die erste "Gothic Novel" erschien, und doch blieben die meisten Menschen im Zeitalter der Aufklärung skeptisch gegenüber dem Mittelalter.</w:t>
      </w:r>
    </w:p>
    <w:p>
      <w:pPr>
        <w:pStyle w:val="StandardWeb"/>
        <w:rPr/>
      </w:pPr>
      <w:r>
        <w:rPr/>
        <w:t>Doch schon am Anfang des 19. Jahrhunderts wimmelte es auf einmal in der Unterhaltungs- und Hochliteratur von Burgen, Minnesängern und kühnen Recken, das vermeintlich Dunkle des Mittelalters löste wohlige Schauer aus. Erstaunt schrieb der Dramatiker Heinrich von Kleist am 14. September 1800 nach dem Besuch einer Würzburger Leihbücherei an seine Braut: "Rittergeschichten, lauter Rittergeschichten, rechts die Rittergeschichten mit Gespenstern, links ohne Gespenster, nach Belieben." Das Interesse nicht nur an Spuk und Waffengängen, sondern an wahrhaftigen Überlieferungen war eine Reaktion auf Napoleons Griff nach der Weltmacht. Nun regte sich das Bedürfnis, den Franzosen etwas entgegenzusetzen und im Mittelalter den Ursprung der eigenen Nation, der eigenen Identität zu erkennen. Die Menschen suchten nach geistiger Zusammengehörigkeit, nach einer gemeinsamen kulturellen Vergangenheit, die sie literarisch und auch wissenschaftlich aufarbeiteten und zum Fundament für einen neuen Patriotismus machten.</w:t>
      </w:r>
    </w:p>
    <w:p>
      <w:pPr>
        <w:pStyle w:val="StandardWeb"/>
        <w:rPr/>
      </w:pPr>
      <w:r>
        <w:rPr/>
        <w:t>Vor allem die Dichter der deutschen Romantik beargwöhnten französische Einflüsse und setzten etwa der Säkularisierung eine religiöse Inbrunst entgegen. Sie misstrauten dem Gebot der Vernunft, das seit der Aufklärung die Geisteswelt bestimmte, und begaben sich auf die Suche nach verborgenen Ängsten und Träumen. Auf diese Weise definierten sie, was sie als typisch deutsch empfanden: Innigkeit und Tiefe, Empfindsamkeit, Gottgläubigkeit und Tapferkeit - für all diese angeblich deutschen Tugenden fanden sie Vorbilder in den germanischen Heldensagen.</w:t>
      </w:r>
    </w:p>
    <w:p>
      <w:pPr>
        <w:pStyle w:val="StandardWeb"/>
        <w:rPr/>
      </w:pPr>
      <w:r>
        <w:rPr/>
        <w:t>(…) Vor allem einer unter den Romantikern brauchte keinen Ansporn, um sich in die Welt des Mittelalters zu versenken, es war Ludwig Tieck. Er spürte alte Volksbücher und Märchen auf und dichtete sie so um, dass sie neu verstanden werden konnten. Tieck widmete sich der Edition des Nibelungen-Epos und brachte einen epochemachenden Band mit "Minneliedern aus dem Schwäbischen Zeitalter" heraus. (…) Im Oktober 1813 endete mit der Völkerschlacht bei Leipzig die napoleonische Herrschaft in Deutschland. Dennoch wirkten Romantik und Mittelalterbegeisterung noch weit ins 19. Jahrhundert hinein.</w:t>
      </w:r>
    </w:p>
    <w:p>
      <w:pPr>
        <w:pStyle w:val="StandardWeb"/>
        <w:rPr/>
      </w:pPr>
      <w:r>
        <w:rPr/>
        <w:t>Es war Richard Wagner, der 1813 schon zum Ende der literarischen Hochromantik erst geboren wurde, der mit seinen musikalischen Bühnenstücken, in denen er meistens früh- und mittelalterliche Motive aufgriff, die Begeisterung für die ferne Epoche noch einmal kräftig anfachte. Wieder wurde sie getragen von der Sehnsucht nach nationaler Größe.Wagner hatte sich inspirieren lassen von der Fülle mittelhochdeutscher Texte, die von Literaten und Wissenschaftlern in der ersten Hälfte des 19. Jahrhunderts entdeckt, überarbeitet und herausgebracht worden waren. Der Komponist fand, dass für eine Oper nicht die Originalquelle, nicht der tatsächliche historische Vorgang, sondern vielmehr der Mythos entscheidend sei. So wurden seine Opern - "Der Ring des Nibelungen", "Lohengrin" oder "Tristan und Isolde" - zu Verwirrspielen aus echter und imaginierter Geschichte. Die meisten seiner Zeitgenossen durchschauten dieses Spiel nicht und nahmen zum Beispiel seine "Meistersinger von Nürnberg" als "ein Stück altdeutschen Lebens" wahr, in dem sich "realistische Wahrheit und nationale Wärme" zeige, wie ein Kritiker nach der Uraufführung im Jahr 1869 schrieb.</w:t>
      </w:r>
    </w:p>
    <w:p>
      <w:pPr>
        <w:pStyle w:val="StandardWeb"/>
        <w:rPr/>
      </w:pPr>
      <w:r>
        <w:rPr/>
        <w:t>Wagners Bühnenstücke kamen auf doppelte Weise an: Sie konnten dazu verhelfen, aus den Mühen des Alltags in eine phantastische Vergangenheit zu fliehen, aber auch dazu anspornen, aus der imaginierten Vergangenheit Kraft zu schöpfen und im Hier und Jetzt nach Größe, nach Absolutheit zu streben, Vernunft und menschliches Maß zu sprengen. So lieferte der Leipziger die passende Begleitmusik für das Ende des 19. Jahrhunderts, als im Zuge der Industrialisierung die Moderne mit all ihren Widersprüchen aufbrach. Die auseinanderstrebenden Kräfte zusammenzuhalten, dafür konnte die mythische Heldenwelt dienlich sein - als Identifikationsort, zumindest für eine Weile.</w:t>
      </w:r>
    </w:p>
    <w:p>
      <w:pPr>
        <w:pStyle w:val="StandardWeb"/>
        <w:rPr/>
      </w:pPr>
      <w:r>
        <w:rPr/>
        <w:t>Zu denjenigen, die sich in Wagners Vergangenheitszauber flüchteten, zählte der bayerische König Ludwig II. (1845 bis 1886). Er wollte für sich eine Art mittelalterliches Gotteskönigtum etablieren, und da er davon überzeugt war, dass Wagner in seinen Werken faktische Geschichte bearbeitet hatte, baute er nach dem Vorbild der Bühnenbilder ganze Schlösser, die dann als Kulisse für seine Idealherrschaft dienten - und heute in der architektonischen Übersteigerung mittelalterlicher Elemente weltweit als Inbegriff des Deutschen gelten. Am 13. Mai 1868 schrieb Ludwig dem 54-jährigen Richard Wagner: "Ich habe die Absicht, die alte Burgruine Hohenschwangau bei der Pöllatschlucht neu aufbauen zu lassen im echten Styl der alten deutschen Ritterburgen." Er freue sich jetzt schon, Wagner als "angebetenen Gast" dort begrüßen zu können. Das Schloss solle "ein würdiger Tempel für den göttlichen Freund" sein, "durch den einzig Heil und wahrer Segen der Welt erblühte. Auch Reminiscenzen aus ,Tannhäuser' und ,Lohengrin' werden Sie dort finden".</w:t>
      </w:r>
    </w:p>
    <w:p>
      <w:pPr>
        <w:pStyle w:val="StandardWeb"/>
        <w:rPr/>
      </w:pPr>
      <w:r>
        <w:rPr/>
        <w:t xml:space="preserve">Tatsächlich wurde Schloss Neuschwanstein äußerlich nach einem Bühnenbild des zweiten Akts der Wagnerschen Oper "Lohengrin" entworfen, im Inneren fanden sich Elemente aus dessen "Tannhäuser". (…) So waren in hundert Jahren mittelalterliche Türme, Tore, Verse, Heldenstoffe zum Inbegriff des Deutschen geworden. Eine Nation suchte sich selbst, und bei dieser Suche, so zeigte sich, war alles möglich: mit der Vergangenheit zu spielen, sich an fremd-vertrauten Reimen und Klängen und an der Klarheit der Formen, dem Ebenmaß gotischer und romanischer Architektur zu ergötzen. Es war aber auch möglich, Macht zu sichern und auszubauen. Und es war möglich, im Wahn zu versinken. </w:t>
      </w:r>
    </w:p>
    <w:p>
      <w:pPr>
        <w:pStyle w:val="Normal"/>
        <w:rPr/>
      </w:pPr>
      <w:hyperlink r:id="rId6">
        <w:r>
          <w:rPr>
            <w:rStyle w:val="InternetLink"/>
          </w:rPr>
          <w:t>http://www.spiegel.de/spiegel/spiegelspecialgeschichte/d-50620314.html</w:t>
        </w:r>
      </w:hyperlink>
      <w:r>
        <w:rPr/>
        <w:t>, bzw.</w:t>
      </w:r>
    </w:p>
    <w:p>
      <w:pPr>
        <w:pStyle w:val="Normal"/>
        <w:rPr/>
      </w:pPr>
      <w:r>
        <w:rPr/>
        <w:t>„</w:t>
      </w:r>
      <w:r>
        <w:rPr/>
        <w:t>Aufbruch ins Märchenreich“, von Susanne Beyer, Spiegel Special Geschichte 2007, S. 130-135</w:t>
      </w:r>
    </w:p>
    <w:p>
      <w:pPr>
        <w:pStyle w:val="Normal"/>
        <w:rPr/>
      </w:pPr>
      <w:r>
        <w:rPr/>
      </w:r>
    </w:p>
    <w:sectPr>
      <w:headerReference w:type="default" r:id="rId7"/>
      <w:footerReference w:type="default" r:id="rId8"/>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isen in der Romantik-Flucht-Schue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isen in der Romantik-Flucht-Schue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rFonts w:cs="Times New Roman"/>
      <w:color w:val="000080"/>
      <w:u w:val="single"/>
    </w:rPr>
  </w:style>
  <w:style w:type="character" w:styleId="TextkrperZchn">
    <w:name w:val="Textkörper Zchn"/>
    <w:basedOn w:val="AbsatzStandardschriftart"/>
    <w:qFormat/>
    <w:rPr>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Emphasis">
    <w:name w:val="Emphasis"/>
    <w:basedOn w:val="AbsatzStandardschriftart"/>
    <w:qFormat/>
    <w:rPr>
      <w:rFonts w:cs="Times New Roman"/>
      <w:i/>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rFonts w:cs="Times New Roman"/>
      <w:vertAlign w:val="superscript"/>
    </w:rPr>
  </w:style>
  <w:style w:type="character" w:styleId="LineNumbering">
    <w:name w:val="Line Number"/>
    <w:basedOn w:val="AbsatzStandardschriftart"/>
    <w:rPr>
      <w:rFonts w:cs="Times New Roman"/>
    </w:rPr>
  </w:style>
  <w:style w:type="character" w:styleId="VisitedInternetLink">
    <w:name w:val="FollowedHyperlink"/>
    <w:basedOn w:val="AbsatzStandardschriftart"/>
    <w:rPr>
      <w:rFonts w:cs="Times New Roman"/>
      <w:color w:val="800080"/>
      <w:u w:val="single"/>
    </w:rPr>
  </w:style>
  <w:style w:type="character" w:styleId="SprechblasentextZchn">
    <w:name w:val="Sprechblasentext Zchn"/>
    <w:basedOn w:val="AbsatzStandardschriftart"/>
    <w:qFormat/>
    <w:rPr>
      <w:rFonts w:ascii="Tahoma" w:hAnsi="Tahoma" w:cs="Tahoma"/>
      <w:sz w:val="16"/>
      <w:szCs w:val="16"/>
      <w:lang w:bidi="ar-SA"/>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Web">
    <w:name w:val="Standard (Web)"/>
    <w:basedOn w:val="Normal"/>
    <w:qFormat/>
    <w:pPr>
      <w:suppressAutoHyphens w:val="false"/>
      <w:spacing w:before="280" w:after="280"/>
    </w:pPr>
    <w:rPr/>
  </w:style>
  <w:style w:type="paragraph" w:styleId="Spauthor">
    <w:name w:val="spauthor"/>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_MK2r-uCkw" TargetMode="External"/><Relationship Id="rId3" Type="http://schemas.openxmlformats.org/officeDocument/2006/relationships/hyperlink" Target="http://www.youtube.com/watch?v=AOKH5SlTB_4" TargetMode="External"/><Relationship Id="rId4" Type="http://schemas.openxmlformats.org/officeDocument/2006/relationships/hyperlink" Target="http://www.youtube.com/watch?v=eS3s7aSp8ko" TargetMode="External"/><Relationship Id="rId5" Type="http://schemas.openxmlformats.org/officeDocument/2006/relationships/hyperlink" Target="http://www.spiegel.de/spiegel/print/d-65089128.html" TargetMode="External"/><Relationship Id="rId6" Type="http://schemas.openxmlformats.org/officeDocument/2006/relationships/hyperlink" Target="http://www.spiegel.de/spiegel/spiegelspecialgeschichte/d-50620314.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19:00Z</dcterms:created>
  <dc:creator>Ulrich Mezger</dc:creator>
  <dc:description/>
  <cp:keywords/>
  <dc:language>en-US</dc:language>
  <cp:lastModifiedBy>Physik 142-1</cp:lastModifiedBy>
  <cp:lastPrinted>2012-11-04T12:32:00Z</cp:lastPrinted>
  <dcterms:modified xsi:type="dcterms:W3CDTF">2013-03-14T09:32:00Z</dcterms:modified>
  <cp:revision>5</cp:revision>
  <dc:subject/>
  <dc:title>Stellen Sie eine inhaltliche Verbindung zwischen dem abgebildeten Gegenstand und dem Roman von Theodor Fontane her und tragen</dc:title>
</cp:coreProperties>
</file>