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ur Interpretation der Ballszene, S. 31, Z.23 bis S.33, Z19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Lesen Sie die auseinandergeschnittenen Textbausteine der Interpretation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nen Sie die einzelnen Abschnitte den folgenden Bestandteilen einer Interpretation zu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nhaltsangab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harakterisierung der Hauptperso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Erläuterung zu weiteren Personen/ Charakterisierung von Antagoniste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rläuterung zur Personenkonstellatio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Hinweise auf Leitmotive/ Symbo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ezug zu Kernthemen des Werke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Bedeutung der Stelle für den weiteren Handlungsverlau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Interpretation unter dem Aspekt: Hintergrund-wissen zu Autor/ Epoche/ historischem Kontex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rzähler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Sprach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Fazi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abschließende Bewertung des Abschnitts fehlt noch. Was würden Sie hier schreiben?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86385</wp:posOffset>
              </wp:positionH>
              <wp:positionV relativeFrom="paragraph">
                <wp:posOffset>-8890</wp:posOffset>
              </wp:positionV>
              <wp:extent cx="6408420" cy="511175"/>
              <wp:effectExtent l="0" t="70485" r="0" b="37592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mbria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mbria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Cambria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mbria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E.T.A. Hoffmann –Der Sandmann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Historischer Kontex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>Werkvergleich-Schue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mbria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22.55pt;margin-top:-0.7pt;width:504.6pt;height:40.25pt" coordorigin="-451,-14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451;top:-14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mbria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mbria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Cambria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mbria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E.T.A. Hoffmann –Der Sandmann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451;top:390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Historischer Kontex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>Werkvergleich-Schue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mbria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eastAsia="Cambria"/>
      <w:sz w:val="22"/>
      <w:szCs w:val="22"/>
    </w:rPr>
  </w:style>
  <w:style w:type="character" w:styleId="FuzeileZchn">
    <w:name w:val="Fußzeile Zchn"/>
    <w:basedOn w:val="AbsatzStandardschriftart"/>
    <w:qFormat/>
    <w:rPr>
      <w:rFonts w:eastAsia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32:00Z</dcterms:created>
  <dc:creator>Susann Ruhstorfer</dc:creator>
  <dc:description/>
  <cp:keywords/>
  <dc:language>en-US</dc:language>
  <cp:lastModifiedBy>Physik 142-1</cp:lastModifiedBy>
  <dcterms:modified xsi:type="dcterms:W3CDTF">2013-03-14T16:37:00Z</dcterms:modified>
  <cp:revision>3</cp:revision>
  <dc:subject/>
  <dc:title/>
</cp:coreProperties>
</file>