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m Folgenden finden Sie zentrale Stellen zur Beziehung zwischen Nathanael und Clara. Tragen Sie in die rechte Spalte ein, welche Problematik der Liebe im Sinne der Romantik auftritt. 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764"/>
        <w:gridCol w:w="4566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lt der Textstel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stell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ist problematisch?</w:t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Clara und Nathanael in seinem ersten Bri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1, 1 - 2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Einschätzung Claras durch Nathana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12, 33 - 3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Claras Ratschläge für Nathana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15, 22-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Nathanaels Verstimmung wegen Claras Bri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17, 26 – 2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Wie haben sich Nathanael und Clara kennen und lieben geler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19, 30 – 20, 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Die Gegensätze zwischen Clara und Nathana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22, 12 – 22</w:t>
            </w:r>
          </w:p>
          <w:p>
            <w:pPr>
              <w:pStyle w:val="Normal"/>
              <w:rPr/>
            </w:pPr>
            <w:r>
              <w:rPr/>
              <w:t>23, 4 -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Das materielle Glü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40, 15 – 2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Claras weitere Le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42, 19 - 2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uht die Beziehung zwischen Nathanael und Clara auf dem romantischen Liebesbegriff? Inwiefern ja, inwiefern nein?</w:t>
      </w:r>
    </w:p>
    <w:p>
      <w:pPr>
        <w:pStyle w:val="Normal"/>
        <w:rPr/>
      </w:pPr>
      <w:r>
        <w:rPr/>
        <w:t>Stellen Sie zwei Thesen au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igurenanalys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Beziehung Clara / Nathanael (1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hema…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igurenanalys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Beziehung Clara / Nathanael (1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hema…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01:00Z</dcterms:created>
  <dc:creator>ute</dc:creator>
  <dc:description/>
  <cp:keywords/>
  <dc:language>en-US</dc:language>
  <cp:lastModifiedBy>ute</cp:lastModifiedBy>
  <cp:lastPrinted>2011-01-17T21:17:00Z</cp:lastPrinted>
  <dcterms:modified xsi:type="dcterms:W3CDTF">2013-03-13T13:52:00Z</dcterms:modified>
  <cp:revision>5</cp:revision>
  <dc:subject/>
  <dc:title/>
</cp:coreProperties>
</file>