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m Folgenden finden Sie zentrale Stellen zur Beziehung zwischen Nathanael und Clara. Tragen Sie in die rechte Spalte ein, welche Problematik der Liebe im Sinne der Romantik auftritt. 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85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halt der Textste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stelle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s ist problematisch?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a und Nathanael in seinem ersten Brie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 - 2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gensätzlichkeit, durch die Adjektive ausgedrückt, unmittelbar zu Beginn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chätzung Claras durch Nathana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33 - 38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hlende Tiefe der Empfindung, keine Konzentration auf das Wesentlich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as Ratschläge für Nathana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 22-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hlendes Einfühlungsvermögen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hanaels Verstimmung wegen Claras Brie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 26 – 29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hlende Harmoni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haben sich Nathanael und Clara kennen und lieben gelernt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 30 – 20, 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nderfreundschaft, nicht Liebe zwischen zwei Individuen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Gegensätze zwischen Clara und Nathana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 12 – 22</w:t>
            </w:r>
          </w:p>
          <w:p>
            <w:pPr>
              <w:pStyle w:val="Normal"/>
              <w:rPr/>
            </w:pPr>
            <w:r>
              <w:rPr/>
              <w:t>23, 4 -8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gensätzlichkeit der beiden Figuren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materielle Glü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15 – 2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s Glück des Materiellen (und damit indirekt Ausschluss eines anderen Glücks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as weitere Le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 19 - 2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s bürgerliche, eingeschränkte Glü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Impulsfragen:</w:t>
      </w:r>
    </w:p>
    <w:p>
      <w:pPr>
        <w:pStyle w:val="Normal"/>
        <w:numPr>
          <w:ilvl w:val="0"/>
          <w:numId w:val="2"/>
        </w:numPr>
        <w:spacing w:before="0" w:after="120"/>
        <w:rPr>
          <w:i/>
          <w:i/>
        </w:rPr>
      </w:pPr>
      <w:r>
        <w:rPr>
          <w:i/>
        </w:rPr>
        <w:t>Welcher gesellschaftlichen Gruppe gehören Clara und Nathanael an?</w:t>
      </w:r>
    </w:p>
    <w:p>
      <w:pPr>
        <w:pStyle w:val="Normal"/>
        <w:numPr>
          <w:ilvl w:val="0"/>
          <w:numId w:val="2"/>
        </w:numPr>
        <w:spacing w:before="0" w:after="120"/>
        <w:rPr>
          <w:i/>
          <w:i/>
        </w:rPr>
      </w:pPr>
      <w:r>
        <w:rPr>
          <w:i/>
        </w:rPr>
        <w:t>Warum genügt das Entstehen der Liebe zwischen Nathanael und Clara nicht dem Anspruch der Romantik?</w:t>
      </w:r>
    </w:p>
    <w:p>
      <w:pPr>
        <w:pStyle w:val="Normal"/>
        <w:numPr>
          <w:ilvl w:val="0"/>
          <w:numId w:val="2"/>
        </w:numPr>
        <w:spacing w:before="0" w:after="120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Inwiefern ist Clara zur Liebe im Sinne der Romantik nicht in der Lage?</w:t>
      </w:r>
    </w:p>
    <w:p>
      <w:pPr>
        <w:pStyle w:val="Normal"/>
        <w:numPr>
          <w:ilvl w:val="0"/>
          <w:numId w:val="2"/>
        </w:numPr>
        <w:spacing w:before="0" w:after="120"/>
        <w:rPr>
          <w:i/>
          <w:i/>
        </w:rPr>
      </w:pPr>
      <w:r>
        <w:rPr>
          <w:i/>
        </w:rPr>
        <w:t>Inwiefern trifft das ebenfalls auf Nathanael zu?</w:t>
      </w:r>
    </w:p>
    <w:p>
      <w:pPr>
        <w:pStyle w:val="Normal"/>
        <w:numPr>
          <w:ilvl w:val="0"/>
          <w:numId w:val="2"/>
        </w:numPr>
        <w:spacing w:before="0" w:after="120"/>
        <w:rPr>
          <w:i/>
          <w:i/>
        </w:rPr>
      </w:pPr>
      <w:r>
        <w:rPr>
          <w:i/>
        </w:rPr>
        <w:t>Inwiefern ist Claras weiteres Leben als Kritik an der romantischen Liebe zu verstehen?</w:t>
      </w:r>
    </w:p>
    <w:p>
      <w:pPr>
        <w:pStyle w:val="Normal"/>
        <w:numPr>
          <w:ilvl w:val="0"/>
          <w:numId w:val="2"/>
        </w:numPr>
        <w:spacing w:before="0" w:after="120"/>
        <w:rPr>
          <w:i/>
          <w:i/>
        </w:rPr>
      </w:pPr>
      <w:r>
        <w:rPr>
          <w:i/>
        </w:rPr>
        <w:t>Zu welchem Zeitpunkt der Handlung ist eine Liebe im Sinne der Romantik zwischen Clara und Nathanael möglich? Begründen Sie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Hinweis zu den Impulsfragen: </w:t>
      </w:r>
    </w:p>
    <w:p>
      <w:pPr>
        <w:pStyle w:val="Normal"/>
        <w:rPr>
          <w:vanish/>
        </w:rPr>
      </w:pPr>
      <w:r>
        <w:rPr>
          <w:i/>
        </w:rPr>
        <w:t>Diese Fragen können in einem LSG besprochen werden, es ist aber auch vorstellbar, dass sie Schülern nur für die kreative Schreibaufgabe im folgenden Arbeitsblatt (figuren_beziehg_clara_nath_02) ausgehändigt werden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092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Figurenanalyse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Beziehung Clara / Nathanael (2) (Lösung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Figurenanalyse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Beziehung Clara / Nathanael (2) (Lösung)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04:00Z</dcterms:created>
  <dc:creator>ute</dc:creator>
  <dc:description/>
  <cp:keywords/>
  <dc:language>en-US</dc:language>
  <cp:lastModifiedBy>ute</cp:lastModifiedBy>
  <cp:lastPrinted>2011-01-17T21:17:00Z</cp:lastPrinted>
  <dcterms:modified xsi:type="dcterms:W3CDTF">2013-03-13T13:52:00Z</dcterms:modified>
  <cp:revision>7</cp:revision>
  <dc:subject/>
  <dc:title/>
</cp:coreProperties>
</file>