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4"/>
        </w:rPr>
        <w:t xml:space="preserve">Stellen Sie sich vor, Siegmund trifft sich mit Kommilitonen in einer Gaststätte. Völlig aufgebracht über Nathanaels blinde Verliebtheit in Olimpia äußert er einen Verdacht in Bezug auf die mysteriösen Vorgänge: </w:t>
      </w:r>
    </w:p>
    <w:p>
      <w:pPr>
        <w:pStyle w:val="Normal"/>
        <w:rPr>
          <w:szCs w:val="24"/>
        </w:rPr>
      </w:pPr>
      <w:r>
        <w:rPr>
          <w:szCs w:val="24"/>
        </w:rPr>
      </w:r>
    </w:p>
    <w:p>
      <w:pPr>
        <w:pStyle w:val="Normal"/>
        <w:rPr>
          <w:b/>
          <w:b/>
          <w:sz w:val="22"/>
        </w:rPr>
      </w:pPr>
      <w:r>
        <w:rPr>
          <w:b/>
          <w:sz w:val="22"/>
        </w:rPr>
        <w:t>„</w:t>
      </w:r>
      <w:r>
        <w:rPr>
          <w:b/>
          <w:sz w:val="22"/>
        </w:rPr>
        <w:t>Ich bin mir sicher, Professor Spalanzani und der Wetterglashändler Coppola stecken hinter der ganzen Sache. Sie haben dafür gesorgt, dass Nathanael in Olimpias Nähe kam und schließlich in ihren Bann gezogen wurde.  Nathanael ist ihr Versuchskaninchen, an dem sie die Wirkung ihrer Kunstfigur ausprobieren.“</w:t>
      </w:r>
    </w:p>
    <w:p>
      <w:pPr>
        <w:pStyle w:val="Normal"/>
        <w:rPr>
          <w:b/>
          <w:b/>
          <w:sz w:val="22"/>
          <w:szCs w:val="24"/>
        </w:rPr>
      </w:pPr>
      <w:r>
        <w:rPr>
          <w:b/>
          <w:sz w:val="22"/>
          <w:szCs w:val="24"/>
        </w:rPr>
      </w:r>
    </w:p>
    <w:p>
      <w:pPr>
        <w:pStyle w:val="Normal"/>
        <w:rPr>
          <w:szCs w:val="24"/>
        </w:rPr>
      </w:pPr>
      <w:r>
        <w:rPr>
          <w:szCs w:val="24"/>
        </w:rPr>
        <w:t>Suchen Sie in den folgenden Textauszügen nach Indizien. Markieren Sie diese und versehen Sie sie mit einem Kommentar. Zu welchen Erkenntnissen kommen Sie?</w:t>
      </w:r>
    </w:p>
    <w:p>
      <w:pPr>
        <w:pStyle w:val="Normal"/>
        <w:rPr>
          <w:szCs w:val="24"/>
        </w:rPr>
      </w:pPr>
      <w:r>
        <w:rPr>
          <w:szCs w:val="24"/>
        </w:rPr>
      </w:r>
    </w:p>
    <w:p>
      <w:pPr>
        <w:pStyle w:val="Normal"/>
        <w:rPr>
          <w:szCs w:val="24"/>
        </w:rPr>
      </w:pPr>
      <w:r>
        <w:rPr>
          <w:szCs w:val="24"/>
        </w:rPr>
        <w:t>„</w:t>
      </w:r>
      <w:r>
        <w:rPr>
          <w:szCs w:val="24"/>
        </w:rPr>
        <w:t xml:space="preserve">Wie erstaunte Nathanael, als er in seine Wohnung wollte und sah, dass </w:t>
      </w:r>
      <w:commentRangeStart w:id="0"/>
      <w:r>
        <w:rPr>
          <w:szCs w:val="24"/>
          <w:highlight w:val="yellow"/>
        </w:rPr>
        <w:t>das ganze Haus niedergebrannt war</w:t>
      </w:r>
      <w:r>
        <w:rPr>
          <w:rStyle w:val="Kommentarzeichen"/>
          <w:vanish w:val="false"/>
        </w:rPr>
      </w:r>
      <w:commentRangeEnd w:id="0"/>
      <w:r>
        <w:commentReference w:id="0"/>
      </w:r>
      <w:r>
        <w:rPr>
          <w:szCs w:val="24"/>
        </w:rPr>
        <w:t xml:space="preserve">, so dass aus dem Schutthaufen nur die nackten Feuermauern hervorragten. Unerachtet das Feuer in dem Laboratorium des Apothekers, der im untern Stocke wohnte, ausgebrochen war, das Haus daher von unten herauf gebrannt hatte, so war es doch den </w:t>
      </w:r>
      <w:commentRangeStart w:id="1"/>
      <w:r>
        <w:rPr>
          <w:szCs w:val="24"/>
          <w:highlight w:val="yellow"/>
        </w:rPr>
        <w:t>kühnen, rüstigen Freunden gelungen, noch zu rechter Zeit in Nathanaels im obern Stock gelegenes Zimmer zu dringen</w:t>
      </w:r>
      <w:r>
        <w:rPr>
          <w:rStyle w:val="Kommentarzeichen"/>
          <w:vanish w:val="false"/>
        </w:rPr>
      </w:r>
      <w:commentRangeEnd w:id="1"/>
      <w:r>
        <w:commentReference w:id="1"/>
      </w:r>
      <w:r>
        <w:rPr>
          <w:szCs w:val="24"/>
        </w:rPr>
        <w:t xml:space="preserve">, und Bücher, Manuskripte, Instrumente zu retten. Alles hatten sie unversehrt in ein anderes Haus getragen, und dort ein Zimmer in Beschlag genommen, welches Nathanael nun sogleich bezog. Nicht sonderlich achtete er darauf, </w:t>
      </w:r>
      <w:commentRangeStart w:id="2"/>
      <w:r>
        <w:rPr>
          <w:szCs w:val="24"/>
        </w:rPr>
        <w:t xml:space="preserve">dass er dem Professor Spalanzani gegenüber wohnte, und ebensowenig schien es ihm etwas Besonderes, als er bemerkte, dass er aus seinem Fenster gerade hinein in das Zimmer blickte, wo oft Olimpia einsam saß, </w:t>
      </w:r>
      <w:r>
        <w:rPr>
          <w:rStyle w:val="Kommentarzeichen"/>
          <w:vanish w:val="false"/>
        </w:rPr>
      </w:r>
      <w:commentRangeEnd w:id="2"/>
      <w:r>
        <w:commentReference w:id="2"/>
      </w:r>
      <w:r>
        <w:rPr>
          <w:szCs w:val="24"/>
        </w:rPr>
        <w:t>so, dass er ihre Figur deutlich erkennen konnte, wiewohl die Züge des Gesichts undeutlich und verworren blieben. Wohl fiel es ihm endlich auf, dass Olimpia oft stundenlang in derselben Stellung, wie er sie einst durch die Glastüre entdeckte, ohne irgend eine Beschäftigung an einem kleinen Tische saß und dass sie offenbar unverwandten Blickes nach ihm herüberschaute; er musste sich auch selbst gestehen, dass er nie einen schöneren Wuchs gesehen; indessen, Clara im Herzen, blieb ihm die steife, starre Olimpia höchst gleichgültig und nur zuweilen sah er flüchtig über sein Kompendium herüber nach der schönen Bildsäule, das war alles.“ (S. 26f)</w:t>
      </w:r>
    </w:p>
    <w:p>
      <w:pPr>
        <w:pStyle w:val="Normal"/>
        <w:rPr>
          <w:szCs w:val="24"/>
        </w:rPr>
      </w:pPr>
      <w:r>
        <w:rPr>
          <w:szCs w:val="24"/>
        </w:rPr>
      </w:r>
    </w:p>
    <w:p>
      <w:pPr>
        <w:pStyle w:val="Normal"/>
        <w:rPr>
          <w:szCs w:val="24"/>
        </w:rPr>
      </w:pPr>
      <w:r>
        <w:rPr>
          <w:szCs w:val="24"/>
        </w:rPr>
        <w:t>„…</w:t>
      </w:r>
      <w:r>
        <w:rPr>
          <w:szCs w:val="24"/>
        </w:rPr>
        <w:t xml:space="preserve">um alles wieder gutzumachen, beschloss Nathanael dem Coppola jetzt wirklich etwas abzukaufen. Er ergriff ein kleines sehr sauber gearbeitetes Taschenperspektiv und sah, um es zu prüfen, durch das Fenster. Noch im Leben war ihm kein Glas vorgekommen, das die Gegenstände so rein, scharf und deutlich dicht vor die Augen rückte. Unwillkürlich sah er hinein in Spalanzanis Zimmer; Olimpia saß, wie gewöhnlich, vor dem kleinen Tisch, die Arme darauf gelegt, die Hände gefaltet. – Nun erschaute Nathanael erst Olimpias wunderschön geformtes Gesicht. Nur die Augen schienen ihm gar seltsam starr und tot. Doch wie er immer schärfer und schärfer durch das Glas hinschaute, war es, als gingen in Olimpias Augen feuchte Mondesstrahlen auf. Es schien, als wenn nun erst die Sehkraft entzündet würde; immer lebendiger und lebendiger flammten die Blicke. Nathanael lag wie festgezaubert im Fenster, immer fort und fort die himmlisch-schöne Olimpia betrachtend. Ein Räuspern und Scharren weckte ihn, wie aus tiefem Traum. Coppola stand hinter ihm: »Tre Zechini – drei Dukat« – Nathanael hatte den Optikus rein vergessen, rasch zahlte er das Verlangte. »Nick so? – sköne Glas – sköne Glas!« frug Coppola mit seiner widerwärtigen heisern Stimme und dem hämischen Lächeln. »Ja ja, ja!« erwiderte Nathanael verdrießlich. »Adieu, lieber Freund!« – Coppola verließ nicht ohne viele seltsame Seitenblicke auf Nathanael, das </w:t>
      </w:r>
    </w:p>
    <w:p>
      <w:pPr>
        <w:pStyle w:val="Normal"/>
        <w:rPr>
          <w:szCs w:val="24"/>
        </w:rPr>
      </w:pPr>
      <w:r>
        <w:rPr>
          <w:szCs w:val="24"/>
        </w:rPr>
        <w:t>Zimmer. Er hörte ihn auf der Treppe laut lachen.“ (S. 28f)</w:t>
      </w:r>
    </w:p>
    <w:p>
      <w:pPr>
        <w:pStyle w:val="Normal"/>
        <w:rPr>
          <w:szCs w:val="24"/>
        </w:rPr>
      </w:pPr>
      <w:r>
        <w:rPr>
          <w:szCs w:val="24"/>
        </w:rPr>
      </w:r>
    </w:p>
    <w:p>
      <w:pPr>
        <w:pStyle w:val="Normal"/>
        <w:rPr>
          <w:szCs w:val="24"/>
        </w:rPr>
      </w:pPr>
      <w:r>
        <w:rPr>
          <w:szCs w:val="24"/>
        </w:rPr>
      </w:r>
    </w:p>
    <w:p>
      <w:pPr>
        <w:pStyle w:val="Normal"/>
        <w:rPr/>
      </w:pPr>
      <w:r>
        <w:rPr>
          <w:szCs w:val="24"/>
        </w:rPr>
        <w:t>„</w:t>
      </w:r>
      <w:r>
        <w:rPr>
          <w:szCs w:val="24"/>
        </w:rPr>
        <w:t>Die Gardine vor dem verhängnisvollen Zimmer war dicht zugezogen, er konnte Olimpia ebensowenig hier, als die beiden folgenden Tage hindurch in ihrem Zimmer, entdecken, unerachtet er kaum das Fenster verließ und fortwährend durch Coppolas Perspektiv hinüberschaute. Am dritten Tage wurden sogar die Fenster verhängt.“ (S. 29)</w:t>
      </w:r>
    </w:p>
    <w:p>
      <w:pPr>
        <w:pStyle w:val="Normal"/>
        <w:rPr>
          <w:szCs w:val="24"/>
        </w:rPr>
      </w:pPr>
      <w:r>
        <w:rPr>
          <w:szCs w:val="24"/>
        </w:rPr>
      </w:r>
    </w:p>
    <w:p>
      <w:pPr>
        <w:pStyle w:val="Normal"/>
        <w:rPr/>
      </w:pPr>
      <w:r>
        <w:rPr>
          <w:szCs w:val="24"/>
        </w:rPr>
        <w:t>„</w:t>
      </w:r>
      <w:r>
        <w:rPr>
          <w:szCs w:val="24"/>
        </w:rPr>
        <w:t>Als er zurückkehren wollte in seine Wohnung, wurde er in Spalanzanis Hause ein geräuschvolles Treiben gewahr. Die Türen standen offen, man trug allerlei Geräte hinein, die Fenster des ersten Stocks waren ausgehoben, geschäftige Mägde kehrten und stäubten mit großen Haarbesen hin- und herfahrend, inwendig klopften und hämmerten Tischler und Tapezierer. Nathanael blieb in vollem Erstaunen auf der Straße stehen; da trat Siegmund lachend zu ihm und sprach: »Nun, was sagst du zu unserem alten Spalanzani?« Nathanael versicherte, dass er gar nichts sagen könne, da er durchaus nichts vom Professor wisse, vielmehr mit großer Verwunderung wahrnehme, wie in dem stillen düstern Hause ein tolles Treiben und Wirtschaften losgegangen; da erfuhr er denn von Siegmund, dass Spalanzani morgen ein großes Fest geben wolle, Konzert und Ball, und dass die halbe Universität eingeladen sei. Allgemein verbreite man, dass Spalanzani seine Tochter Olimpia, die er so lange jedem menschlichen Auge recht ängstlich entzogen, zum ersten Mal erscheinen lassen werde.</w:t>
      </w:r>
    </w:p>
    <w:p>
      <w:pPr>
        <w:pStyle w:val="Normal"/>
        <w:rPr/>
      </w:pPr>
      <w:r>
        <w:rPr>
          <w:szCs w:val="24"/>
        </w:rPr>
        <w:t>Nathanael fand eine Einladungskarte …“ (S.30)</w:t>
      </w:r>
    </w:p>
    <w:p>
      <w:pPr>
        <w:pStyle w:val="Normal"/>
        <w:rPr>
          <w:szCs w:val="24"/>
        </w:rPr>
      </w:pPr>
      <w:r>
        <w:rPr>
          <w:szCs w:val="24"/>
        </w:rPr>
      </w:r>
    </w:p>
    <w:p>
      <w:pPr>
        <w:pStyle w:val="Normal"/>
        <w:rPr/>
      </w:pPr>
      <w:r>
        <w:rPr>
          <w:szCs w:val="24"/>
        </w:rPr>
        <w:t>„</w:t>
      </w:r>
      <w:r>
        <w:rPr>
          <w:szCs w:val="24"/>
        </w:rPr>
        <w:t>Olimpia erschien sehr reich und geschmackvoll gekleidet. Man musste ihr schöngeformtes Gesicht, ihren Wuchs bewundern. Der etwas seltsam eingebogene Rücken, die wespenartige Dünne des Leibes schien von zu starkem Einschnüren be- </w:t>
      </w:r>
    </w:p>
    <w:p>
      <w:pPr>
        <w:pStyle w:val="Normal"/>
        <w:rPr/>
      </w:pPr>
      <w:r>
        <w:rPr>
          <w:szCs w:val="24"/>
        </w:rPr>
        <w:t>wirkt zu sein. In Schritt und Stellung hatte sie etwas Abgemessenes und Steifes, das manchem unangenehm auffiel; man schrieb es dem Zwange zu, den ihr die Gesellschaft auflegte. Das Konzert begann. Olimpia spielte den Flügel mit großer Fertigkeit und trug ebenso eine Bravour-Arie mit heller, beinahe schneidender Glasglockenstimme vor. Nathanael war ganz entzückt; er stand in der hintersten Reihe und konnte im blendenden Kerzenlicht Olimpias Züge nicht ganz erkennen. Ganz unvermerkt nahm er des-halb Coppolas Glas hervor und schaute hin nach der schönen Olimpia. Ach! – da wurde er gewahr, wie sie voll Sehnsucht nach ihm herübersah, wie jeder Ton erst deutlich aufging in dem Liebesblick, der zündend sein Inneres durchdrang.“ (S. 30f)</w:t>
      </w:r>
    </w:p>
    <w:p>
      <w:pPr>
        <w:pStyle w:val="Normal"/>
        <w:rPr>
          <w:szCs w:val="24"/>
        </w:rPr>
      </w:pPr>
      <w:r>
        <w:rPr>
          <w:szCs w:val="24"/>
        </w:rPr>
      </w:r>
    </w:p>
    <w:p>
      <w:pPr>
        <w:pStyle w:val="Normal"/>
        <w:rPr>
          <w:szCs w:val="24"/>
        </w:rPr>
      </w:pPr>
      <w:r>
        <w:rPr>
          <w:szCs w:val="24"/>
        </w:rPr>
        <w:t>„</w:t>
      </w:r>
      <w:r>
        <w:rPr>
          <w:szCs w:val="24"/>
        </w:rPr>
        <w:t>Der Professor Spalanzani ging einigemal bei den Glücklichen vorüber und lächelte sie ganz seltsam zufrieden an.“ (S. 32)</w:t>
      </w:r>
    </w:p>
    <w:p>
      <w:pPr>
        <w:pStyle w:val="Normal"/>
        <w:rPr>
          <w:szCs w:val="24"/>
        </w:rPr>
      </w:pPr>
      <w:r>
        <w:rPr>
          <w:szCs w:val="24"/>
        </w:rPr>
      </w:r>
    </w:p>
    <w:p>
      <w:pPr>
        <w:pStyle w:val="Normal"/>
        <w:rPr/>
      </w:pPr>
      <w:r>
        <w:rPr>
          <w:szCs w:val="24"/>
        </w:rPr>
        <w:t>„</w:t>
      </w:r>
      <w:r>
        <w:rPr>
          <w:szCs w:val="24"/>
        </w:rPr>
        <w:t>»Ach, ach!« replizierte Olimpia fortschreitend. Nathanael folgte ihr, sie standen vor dem Professor. »Sie haben sich außerordentlich lebhaft mit meiner Tochter unterhalten«, sprach dieser lächelnd: »Nun, nun, lieber Herr Nathanael, finden Sie Geschmack daran, mit dem blöden Mädchen zu konvergieren, so sollen mir ihre Besuche willkommen sein.«“ (S. 33)</w:t>
      </w:r>
    </w:p>
    <w:p>
      <w:pPr>
        <w:pStyle w:val="Normal"/>
        <w:rPr>
          <w:szCs w:val="24"/>
        </w:rPr>
      </w:pPr>
      <w:r>
        <w:rPr>
          <w:szCs w:val="24"/>
        </w:rPr>
      </w:r>
    </w:p>
    <w:p>
      <w:pPr>
        <w:pStyle w:val="Normal"/>
        <w:rPr>
          <w:vanish/>
        </w:rPr>
      </w:pPr>
      <w:r>
        <w:rPr>
          <w:szCs w:val="24"/>
        </w:rPr>
        <w:t>„</w:t>
      </w:r>
      <w:r>
        <w:rPr>
          <w:szCs w:val="24"/>
        </w:rPr>
        <w:t>Professor Spalanzani schien hocherfreut über das Verhältnis seiner Tochter mit Nathanael; er gab diesem allerlei unzweideutige Zeichen seines Wohlwollens und als es Nathanael endlich wagte von ferne auf eine Verbindung mit Olimpia anzuspielen, lächelte dieser mit dem ganzen Gesicht und meinte: er werde seiner Tochter völlig freie Wahl lassen.“ (S. 36)</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007-PC04" w:date="2013-02-28T15:48:00Z" w:initials="U">
    <w:p>
      <w:r>
        <w:rPr>
          <w:rFonts w:ascii="Arial" w:hAnsi="Arial" w:eastAsia="Calibri" w:cs="Arial"/>
          <w:color w:val="auto"/>
          <w:sz w:val="20"/>
          <w:szCs w:val="20"/>
          <w:lang w:eastAsia="en-US" w:val="en-US" w:bidi="ar-SA"/>
        </w:rPr>
        <w:t xml:space="preserve"> Unfall oder Brandstiftung?</w:t>
      </w:r>
    </w:p>
  </w:comment>
  <w:comment w:id="1" w:author="UR007-PC04" w:date="2013-02-28T15:52:00Z" w:initials="U">
    <w:p>
      <w:r>
        <w:rPr>
          <w:rFonts w:ascii="Arial" w:hAnsi="Arial" w:eastAsia="Calibri" w:cs="Arial"/>
          <w:color w:val="auto"/>
          <w:sz w:val="20"/>
          <w:szCs w:val="20"/>
          <w:lang w:eastAsia="en-US" w:val="en-US" w:bidi="ar-SA"/>
        </w:rPr>
        <w:t>Waren die Freunde ebenfalls Studenten von Professor Spalanzani? Wieso waren sie in der Gegend und konnten so schnell handeln?</w:t>
      </w:r>
    </w:p>
  </w:comment>
  <w:comment w:id="2" w:author="Moni" w:date="2013-03-09T18:54:00Z" w:initials="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Beziehung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Nathanael und Olimpi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Beziehung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Nathanael und Olimpi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6:00Z</dcterms:created>
  <dc:creator>ute</dc:creator>
  <dc:description/>
  <cp:keywords/>
  <dc:language>en-US</dc:language>
  <cp:lastModifiedBy>Moni</cp:lastModifiedBy>
  <cp:lastPrinted>2013-02-28T16:13:00Z</cp:lastPrinted>
  <dcterms:modified xsi:type="dcterms:W3CDTF">2013-03-09T17:57:00Z</dcterms:modified>
  <cp:revision>9</cp:revision>
  <dc:subject/>
  <dc:title/>
</cp:coreProperties>
</file>