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ebe: Was kennzeichnet die ideale Beziehung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Aufgabe 1:</w:t>
      </w:r>
    </w:p>
    <w:p>
      <w:pPr>
        <w:pStyle w:val="Normal"/>
        <w:rPr/>
      </w:pPr>
      <w:r>
        <w:rPr/>
        <w:t>Überlegen Sie sich in Dreiergruppen, welche Merkmale eine ideale Beziehung kennzeich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igen Sie sich auf vier Merkmale. Einer von Ihnen stellt diese Merkmale in einem kurzen Vortrag vor, wobei er die Merkmale an die Tafel schre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ebe: Der Liebesbegriff in der Romant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Aufgabe 2:</w:t>
      </w:r>
    </w:p>
    <w:p>
      <w:pPr>
        <w:pStyle w:val="Normal"/>
        <w:spacing w:before="0" w:after="120"/>
        <w:rPr/>
      </w:pPr>
      <w:r>
        <w:rPr/>
        <w:t>Recherchieren Sie auf folgenden Seiten, was für ein Verständnis von Liebe man in der Romantik hatte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d-a-s-h.org/dossier/13/02_geschichte.html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www.soziologie.phil.uni-erlangen.de/archiv/files/lehre/Die%20Erfindung%20%20der%20%20romantischen%20Liebe.pdf</w:t>
        </w:r>
      </w:hyperlink>
      <w:r>
        <w:rPr/>
        <w:t xml:space="preserve"> (hier insbesondere die zweite Seite!)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://philipps-welt.info/pdfs/romantik1.pdf</w:t>
        </w:r>
      </w:hyperlink>
    </w:p>
    <w:p>
      <w:pPr>
        <w:pStyle w:val="Normal"/>
        <w:jc w:val="right"/>
        <w:rPr/>
      </w:pPr>
      <w:r>
        <w:rPr>
          <w:sz w:val="20"/>
        </w:rPr>
        <w:t>(jeweils am 28.02.2013 abgeruf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fgabe 3:</w:t>
      </w:r>
    </w:p>
    <w:p>
      <w:pPr>
        <w:pStyle w:val="Normal"/>
        <w:rPr/>
      </w:pPr>
      <w:r>
        <w:rPr/>
        <w:t>Erstellen Sie zu zweit eine Seite (z. B. mit PowerPoint), in der die Merkmale der Liebe in der Romantik zusammengefasst sin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Berücksichtigen Sie dabei auch folgende Fragestellungen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Welche gesellschaftliche Gruppe propagiert den neuen Liebesbegriff? </w:t>
      </w:r>
    </w:p>
    <w:p>
      <w:pPr>
        <w:pStyle w:val="Normal"/>
        <w:numPr>
          <w:ilvl w:val="0"/>
          <w:numId w:val="3"/>
        </w:numPr>
        <w:spacing w:before="0" w:after="120"/>
        <w:rPr>
          <w:i/>
          <w:i/>
        </w:rPr>
      </w:pPr>
      <w:r>
        <w:rPr>
          <w:i/>
        </w:rPr>
        <w:t>Den Schülern soll klar werden, dass der neue Liebesbegriff aus dem aufstrebenden Bürgertum stammt.</w:t>
        <w:b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Was kennzeichnet die Personen in der Romantik, die sich lieben?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i/>
        </w:rPr>
        <w:t>Frau als autonomes Gefühlssubjekt, weibliche Emotionalität  vs. männliche Rationalität, Einheit von sexueller Leidenschaft und affektiver Zuneigung, Empfindungstiefe, einzigartige Individuen mit einzigartiger Beziehung</w:t>
        <w:b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Was sind Merkmale der Liebe in der Romantik? </w:t>
      </w:r>
    </w:p>
    <w:p>
      <w:pPr>
        <w:pStyle w:val="Normal"/>
        <w:numPr>
          <w:ilvl w:val="0"/>
          <w:numId w:val="3"/>
        </w:numPr>
        <w:spacing w:before="0" w:after="120"/>
        <w:rPr>
          <w:vanish/>
        </w:rPr>
      </w:pPr>
      <w:r>
        <w:rPr>
          <w:i/>
        </w:rPr>
        <w:t>Grund der Liebe in der Liebe selbst, erwiderte Liebe, Einheit von Liebe und Ehe, Ehe als gemeinsam erlebte Empfindsamkeit, Liebe als Einheit ohne Entfremdung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5207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analys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Beziehung Romantik - Lös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ziehung 01                                                                                   Clara / Nathanael Nathana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ma…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analys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Beziehung Romantik - Lös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ziehung 01                                                                                   Clara / Nathanael Nathana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hema…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-a-s-h.org/dossier/13/02_geschichte.html" TargetMode="External"/><Relationship Id="rId3" Type="http://schemas.openxmlformats.org/officeDocument/2006/relationships/hyperlink" Target="http://www.soziologie.phil.uni-erlangen.de/archiv/files/lehre/Die Erfindung  der  romantischen Liebe.pdf" TargetMode="External"/><Relationship Id="rId4" Type="http://schemas.openxmlformats.org/officeDocument/2006/relationships/hyperlink" Target="http://philipps-welt.info/pdfs/romantik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36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3T13:32:00Z</dcterms:modified>
  <cp:revision>6</cp:revision>
  <dc:subject/>
  <dc:title/>
</cp:coreProperties>
</file>