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Auf den Seiten 20 und 21 wird Clara sehr ausführlich charakterisie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Lesen Sie zunächst S. 20, Z. 5 – S. 21, Z. 17. Schauen Sie sich die beiden Bilder der Maler an, die in dem Textauszug erwähnt werde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ild Battoni, Büßende Magadalena: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://de.wikipedia.org/wiki/Datei:Batoni_-_B%C3%BC%C3%9Fende_Magdalena_(Repro).jpg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Recherchieren Sie auch, wer die büßende Magdalena 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ispiel Ruisdael:</w:t>
      </w:r>
    </w:p>
    <w:p>
      <w:pPr>
        <w:pStyle w:val="Normal"/>
        <w:rPr>
          <w:szCs w:val="24"/>
        </w:rPr>
      </w:pPr>
      <w:hyperlink r:id="rId3">
        <w:r>
          <w:rPr>
            <w:rStyle w:val="InternetLink"/>
            <w:szCs w:val="24"/>
          </w:rPr>
          <w:t>http://commons.wikimedia.org/wiki/File:Salomon_van_Ruysdael_-_River_Landscape_with_a_Church_in_the_Distance_-_Google_Art_Project.jpg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In dem Textauszug werden Clara viele verschiedene Eigenschaften zugeschrieben. Füllen Sie die folgende Tabelle aus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599"/>
        <w:gridCol w:w="1559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r äußert sich über Clara?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lche Eigenschaften werden ihr zugeschrieben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xtbeleg</w:t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zähl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ie sich von Amts wegen auf Schönheit verstehen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chitekten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l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le (faselten!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in Fantast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chter und Meist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zähl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el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e, die das Leben in klarer Tiefe aufgefasst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b/>
          <w:szCs w:val="24"/>
        </w:rPr>
        <w:t>Die Charakterisierungen widersprechen sich zum Teil, viele Merkmale sind positiv, einige negativ. Formulieren Sie eine Hypothese, warum E. T. A. Hoffmann Clara auf diese Art und Weise charakterisiert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guren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Clara / Erzähle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zäh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guren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Clara / Erzähler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zäh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Datei:Batoni_-_B&#252;&#223;ende_Magdalena_(Repro).jpg" TargetMode="External"/><Relationship Id="rId3" Type="http://schemas.openxmlformats.org/officeDocument/2006/relationships/hyperlink" Target="http://commons.wikimedia.org/wiki/File:Salomon_van_Ruysdael_-_River_Landscape_with_a_Church_in_the_Distance_-_Google_Art_Project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0:00Z</dcterms:created>
  <dc:creator>ute</dc:creator>
  <dc:description/>
  <cp:keywords/>
  <dc:language>en-US</dc:language>
  <cp:lastModifiedBy>ute</cp:lastModifiedBy>
  <cp:lastPrinted>2013-02-28T14:04:00Z</cp:lastPrinted>
  <dcterms:modified xsi:type="dcterms:W3CDTF">2013-03-13T13:04:00Z</dcterms:modified>
  <cp:revision>3</cp:revision>
  <dc:subject/>
  <dc:title/>
</cp:coreProperties>
</file>