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  <w:t>Auf den Seiten 20 und 21 wird Clara sehr ausführlich charakterisier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Lesen Sie zunächst S.20, Z. 5 – S. 21, Z. 17. Schauen Sie sich die beiden Bilder der Maler an, die in dem Textauszug erwähnt werden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Bild Battoni, Büßende Magadalena:</w:t>
      </w:r>
    </w:p>
    <w:p>
      <w:pPr>
        <w:pStyle w:val="Normal"/>
        <w:rPr>
          <w:szCs w:val="24"/>
        </w:rPr>
      </w:pPr>
      <w:hyperlink r:id="rId2">
        <w:r>
          <w:rPr>
            <w:rStyle w:val="InternetLink"/>
            <w:szCs w:val="24"/>
          </w:rPr>
          <w:t>http://de.wikipedia.org/wiki/Datei:Batoni_-_B%C3%BC%C3%9Fende_Magdalena_(Repro).jpg</w:t>
        </w:r>
      </w:hyperlink>
    </w:p>
    <w:p>
      <w:pPr>
        <w:pStyle w:val="Normal"/>
        <w:rPr>
          <w:szCs w:val="24"/>
        </w:rPr>
      </w:pPr>
      <w:r>
        <w:rPr>
          <w:szCs w:val="24"/>
        </w:rPr>
        <w:t>Recherchieren Sie auch, wer die büßende Magdalena is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Beispiel Ruisdael:</w:t>
      </w:r>
    </w:p>
    <w:p>
      <w:pPr>
        <w:pStyle w:val="Normal"/>
        <w:rPr>
          <w:szCs w:val="24"/>
        </w:rPr>
      </w:pPr>
      <w:hyperlink r:id="rId3">
        <w:r>
          <w:rPr>
            <w:rStyle w:val="InternetLink"/>
            <w:szCs w:val="24"/>
          </w:rPr>
          <w:t>http://commons.wikimedia.org/wiki/File:Salomon_van_Ruysdael_-_River_Landscape_with_a_Church_in_the_Distance_-_Google_Art_Project.jpg</w:t>
        </w:r>
      </w:hyperlink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In dem Textauszug werden Clara viele verschiedene Eigenschaften zugeschrieben. Füllen Sie die folgende Tabelle aus: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4457"/>
        <w:gridCol w:w="1701"/>
      </w:tblGrid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Wer äußert sich über Clara?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Welche Eigenschaften werden ihr zugeschrieben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extbeleg</w:t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Erzähler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holdlächeln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S20, Z. 5 – 8</w:t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die sich von Amts wegen auf Schönheit verstehen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nicht schö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Z. 8f</w:t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rchitekten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reine Verhältnisse ihres Wuchse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Z. 11f</w:t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aler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Nacken, Schulter und Brust beinahe zu keus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Z. 12f</w:t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lle (faselten!)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wunderbares Magdalenenhaar, Battonisches Kolor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Z. 14f</w:t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ein Fantast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Augen so blau wie ein See bei Ruisdael, in dem sich das ganze Leben spiegel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Z. 19f</w:t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ichter und Meister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aus dem Blick wunderbare himmlische Gesänge und Kläng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Z. 22f</w:t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Erzähler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lebenskräftige Fantasie des heiteren unbefangenen, kindischen Kindes</w:t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tiefes weiblich zartes Gemüt</w:t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heller scharf sichtender Verstand</w:t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schweigsam</w:t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heller Blick</w:t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feines ironisches Läche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Z. 31ff</w:t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iele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kalt, gefühllos, prosais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S. 21, Z. 4</w:t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ie, die das Leben in klarer Tiefe aufgefasst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gemütvolle, verständige, kindliche Mädch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Z. 6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>
          <w:szCs w:val="24"/>
        </w:rPr>
      </w:pPr>
      <w:r>
        <w:rPr>
          <w:szCs w:val="24"/>
        </w:rPr>
        <w:t>Die Charakterisierungen widersprechen sich zum Teil, viele Merkmale sind positiv, einige negativ. Formulieren Sie eine Hypothese, warum E. T. A. Hoffmann Clara auf diese Art und Weise charakterisiert.</w:t>
      </w:r>
    </w:p>
    <w:p>
      <w:pPr>
        <w:pStyle w:val="Normal"/>
        <w:spacing w:before="0" w:after="120"/>
        <w:ind w:left="357" w:hanging="0"/>
        <w:rPr>
          <w:vanish/>
        </w:rPr>
      </w:pPr>
      <w:r>
        <w:rPr>
          <w:i/>
          <w:szCs w:val="24"/>
        </w:rPr>
        <w:t>Clara ist eine im Leben stehende, mit vielen Menschen sich austauschende Person. Daraus ergeben sich verschiedene Perspektiven auf sie, die sich auch widersprechen können; Ironie des Erzählers gegenüber der Gesellschaft, die meint, urteilen zu müssen.</w:t>
      </w:r>
      <w:bookmarkStart w:id="0" w:name="_PictureBullets"/>
      <w:bookmarkEnd w:id="0"/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TW"/>
      </w:rPr>
    </w:pPr>
    <w:r>
      <w:rPr>
        <w:lang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917055</wp:posOffset>
              </wp:positionH>
              <wp:positionV relativeFrom="page">
                <wp:posOffset>10283825</wp:posOffset>
              </wp:positionV>
              <wp:extent cx="565785" cy="1917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Arial" w:hAnsi="Arial" w:eastAsia="Calibri" w:cs="Arial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44.65pt;margin-top:809.75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Arial" w:hAnsi="Arial" w:eastAsia="Calibri" w:cs="Arial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46355</wp:posOffset>
              </wp:positionH>
              <wp:positionV relativeFrom="paragraph">
                <wp:posOffset>22225</wp:posOffset>
              </wp:positionV>
              <wp:extent cx="6055995" cy="457200"/>
              <wp:effectExtent l="0" t="0" r="0" b="8382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   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t xml:space="preserve">           E.T.A. Hoffmann: Der Sandmann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Figuren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                         Clara / Erzähler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Erzähler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.65pt;margin-top:1.75pt;width:476.85pt;height:36pt" coordorigin="-73,35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73;top:35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    </w:t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t xml:space="preserve">           E.T.A. Hoffmann: Der Sandmann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73;top:395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Figuren  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                         Clara / Erzähler 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Erzähler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1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olytonic">
    <w:name w:val="polytonic"/>
    <w:basedOn w:val="AbsatzStandardschriftart"/>
    <w:qFormat/>
    <w:rPr/>
  </w:style>
  <w:style w:type="character" w:styleId="Ipa">
    <w:name w:val="ipa"/>
    <w:basedOn w:val="AbsatzStandardschriftart"/>
    <w:qFormat/>
    <w:rPr/>
  </w:style>
  <w:style w:type="character" w:styleId="Lang">
    <w:name w:val="lang"/>
    <w:basedOn w:val="Absatz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erschrift2Zchn">
    <w:name w:val="Überschrift 2 Zchn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erschrift3Zchn">
    <w:name w:val="Überschrift 3 Zchn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wheadline">
    <w:name w:val="mw-headline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List">
    <w:name w:val="list"/>
    <w:basedOn w:val="AbsatzStandardschriftart"/>
    <w:qFormat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FormularbeginnZchn">
    <w:name w:val="z-Formularbeginn Zchn"/>
    <w:qFormat/>
    <w:rPr>
      <w:rFonts w:ascii="Arial" w:hAnsi="Arial" w:eastAsia="Times New Roman" w:cs="Arial"/>
      <w:vanish/>
      <w:sz w:val="16"/>
      <w:szCs w:val="16"/>
    </w:rPr>
  </w:style>
  <w:style w:type="character" w:styleId="ZFormularendeZchn">
    <w:name w:val="z-Formularende Zchn"/>
    <w:qFormat/>
    <w:rPr>
      <w:rFonts w:ascii="Arial" w:hAnsi="Arial" w:eastAsia="Times New Roman" w:cs="Arial"/>
      <w:vanish/>
      <w:sz w:val="16"/>
      <w:szCs w:val="16"/>
    </w:rPr>
  </w:style>
  <w:style w:type="character" w:styleId="HTMLZitat">
    <w:name w:val="HTML Zitat"/>
    <w:qFormat/>
    <w:rPr>
      <w:i/>
      <w:iCs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Klein2">
    <w:name w:val="klein2"/>
    <w:basedOn w:val="AbsatzStandardschriftart"/>
    <w:qFormat/>
    <w:rPr/>
  </w:style>
  <w:style w:type="character" w:styleId="Hw">
    <w:name w:val="hw"/>
    <w:basedOn w:val="Absatz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ormal1">
    <w:name w:val="LO-normal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notentextZchn">
    <w:name w:val="Fußnotentext Zchn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Owner">
    <w:name w:val="owner"/>
    <w:basedOn w:val="AbsatzStandardschriftar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1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eastAsia="Times New Roman"/>
      <w:vanish/>
      <w:sz w:val="16"/>
      <w:szCs w:val="16"/>
      <w:lang w:val="en-US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eastAsia="Times New Roman"/>
      <w:vanish/>
      <w:sz w:val="16"/>
      <w:szCs w:val="16"/>
      <w:lang w:val="en-US"/>
    </w:rPr>
  </w:style>
  <w:style w:type="paragraph" w:styleId="Inline">
    <w:name w:val="inline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Over">
    <w:name w:val="over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Noinden">
    <w:name w:val="noinden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Absatz">
    <w:name w:val="absatz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.wikipedia.org/wiki/Datei:Batoni_-_B&#252;&#223;ende_Magdalena_(Repro).jpg" TargetMode="External"/><Relationship Id="rId3" Type="http://schemas.openxmlformats.org/officeDocument/2006/relationships/hyperlink" Target="http://commons.wikimedia.org/wiki/File:Salomon_van_Ruysdael_-_River_Landscape_with_a_Church_in_the_Distance_-_Google_Art_Project.jpg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9:39:00Z</dcterms:created>
  <dc:creator>ute</dc:creator>
  <dc:description/>
  <cp:keywords/>
  <dc:language>en-US</dc:language>
  <cp:lastModifiedBy>ute</cp:lastModifiedBy>
  <cp:lastPrinted>2013-02-28T14:04:00Z</cp:lastPrinted>
  <dcterms:modified xsi:type="dcterms:W3CDTF">2013-03-13T13:04:00Z</dcterms:modified>
  <cp:revision>6</cp:revision>
  <dc:subject/>
  <dc:title/>
</cp:coreProperties>
</file>