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6350" distB="9525" distL="114935" distR="119380" simplePos="0" locked="0" layoutInCell="0" allowOverlap="1" relativeHeight="4">
            <wp:simplePos x="0" y="0"/>
            <wp:positionH relativeFrom="page">
              <wp:posOffset>4976495</wp:posOffset>
            </wp:positionH>
            <wp:positionV relativeFrom="paragraph">
              <wp:posOffset>-189865</wp:posOffset>
            </wp:positionV>
            <wp:extent cx="1042670" cy="75565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ösungsvorschlag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4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g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stelle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arakt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lar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hanael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ppelius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palanzani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Iimpi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3, Z.10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20, Z.17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23, Z.37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7, Z.23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11, Z.15f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16, Z.14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16, Z.37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17, Z.14ff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.28, Z.28f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Lächelt mich mit ihren hellen Augen[…]:freundlich an: </w:t>
            </w:r>
            <w:r>
              <w:rPr>
                <w:i/>
                <w:szCs w:val="24"/>
              </w:rPr>
              <w:t>Offenheit, Zuwendung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Vergleich: Claras Augen mit dem See von Ruisdal, indem sich die reiche Landschaft spiegelt. Claras Augen als Quelle der Inspiration:</w:t>
            </w:r>
            <w:r>
              <w:rPr>
                <w:i/>
                <w:szCs w:val="24"/>
              </w:rPr>
              <w:t xml:space="preserve"> Lebendigkeit, Aufgewecktheit, Lebhaftigkeit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Nathanael blickte in Claras Augen, aber es ist der Tod, der mit Claras Augen ihn freundlich anschaut: </w:t>
            </w:r>
            <w:r>
              <w:rPr>
                <w:i/>
                <w:szCs w:val="24"/>
              </w:rPr>
              <w:t>Vorausdeutung, Instrumentalisierung Claras durch Nathanael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Buschige[n] graue Augenbrauen, unter denen ein paar grünliche Katzenaugen stechend hervorfunkeln </w:t>
            </w:r>
            <w:r>
              <w:rPr>
                <w:i/>
                <w:szCs w:val="24"/>
              </w:rPr>
              <w:t>Hinterhältigkeit, Gefährlichkeit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Funkelnde Augen: </w:t>
            </w:r>
            <w:r>
              <w:rPr>
                <w:i/>
                <w:szCs w:val="24"/>
              </w:rPr>
              <w:t>Bösartigkeit, Gefährlichkeit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Hold lächelnde Kindesaugen</w:t>
            </w:r>
            <w:r>
              <w:rPr>
                <w:i/>
                <w:szCs w:val="24"/>
              </w:rPr>
              <w:t>: Lieblichkeit, Naivität, Unschuld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Stechende Augen: </w:t>
            </w:r>
            <w:r>
              <w:rPr>
                <w:i/>
                <w:szCs w:val="24"/>
              </w:rPr>
              <w:t>Beherrschend, kontrollierend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Etwas Starres, keine Sehkraft, Schlaf mit offenen Augen: </w:t>
            </w:r>
            <w:r>
              <w:rPr>
                <w:i/>
                <w:szCs w:val="24"/>
              </w:rPr>
              <w:t>Leblosigkeit, Emotionslosigkeit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Als gingen in Olimpias Augen feuchte Mondesstrahlen auf./  Sehkraft entzündet, / immer lebendiger und lebendige flammten die Blicke: </w:t>
            </w:r>
            <w:r>
              <w:rPr>
                <w:i/>
                <w:szCs w:val="24"/>
              </w:rPr>
              <w:t>Aufgewacht aus dem Todesschlaf, lebendig werden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Au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Augen als Spiegel der Seele: Charakterisierung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Au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Augen als Spiegel der Seele: Charakterisierung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6:50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8:16:00Z</dcterms:modified>
  <cp:revision>3</cp:revision>
  <dc:subject/>
  <dc:title/>
</cp:coreProperties>
</file>