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ögliches Tafelbild zur Sicherung der Gruppenarb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ntrales Motiv Aug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unktion der Augen</w:t>
      </w:r>
      <w:r>
        <w:rPr/>
        <w:t xml:space="preserve">: physisch (zur Wahrnehmung der Außenwelt) und psychisch (zum Ausdruck der Innenwel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ktion des Sandmanns</w:t>
      </w:r>
      <w:r>
        <w:rPr/>
        <w:t>: Schreckensgestalt, Zwang zum Schließen der Augen, Wechsel von hell zu dunkel, von Bewusstem zu Unbewus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Ängste Nathanael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rcht vor Verlust der Augen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Verlust der visuellen Wahrnehmung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Verlust seiner Sin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Übergang von gesundem Menschenverstand zum Wahnsin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120</wp:posOffset>
                </wp:positionH>
                <wp:positionV relativeFrom="paragraph">
                  <wp:posOffset>-2210435</wp:posOffset>
                </wp:positionV>
                <wp:extent cx="280670" cy="4786630"/>
                <wp:effectExtent l="5715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800" cy="4786560"/>
                        </a:xfrm>
                        <a:custGeom>
                          <a:avLst/>
                          <a:gdLst>
                            <a:gd name="textAreaLeft" fmla="*/ 0 w 159120"/>
                            <a:gd name="textAreaRight" fmla="*/ 57240 w 159120"/>
                            <a:gd name="textAreaTop" fmla="*/ 70560 h 2713680"/>
                            <a:gd name="textAreaBottom" fmla="*/ 2643120 h 271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5.6pt;margin-top:-174.1pt;width:22.05pt;height:376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Ausgedrückt im Herausreißen der Augen Olimpias 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Augen als Spiegel seiner Selbst 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Verlust seiner Identität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1370</wp:posOffset>
                </wp:positionH>
                <wp:positionV relativeFrom="paragraph">
                  <wp:posOffset>171450</wp:posOffset>
                </wp:positionV>
                <wp:extent cx="866775" cy="895350"/>
                <wp:effectExtent l="20320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95320"/>
                        </a:xfrm>
                        <a:prstGeom prst="downArrow">
                          <a:avLst>
                            <a:gd name="adj1" fmla="val 50000"/>
                            <a:gd name="adj2" fmla="val 258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3.1pt;margin-top:13.5pt;width:68.2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vanish/>
        </w:rPr>
      </w:pPr>
      <w:r>
        <w:rPr/>
        <w:t>Verlust des Lebens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Au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Tafelbil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Au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Tafelbild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9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07T16:56:00Z</dcterms:modified>
  <cp:revision>8</cp:revision>
  <dc:subject/>
  <dc:title/>
</cp:coreProperties>
</file>