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Cs w:val="24"/>
          <w:lang w:val="en-US" w:eastAsia="en-US"/>
        </w:rPr>
      </w:pPr>
      <w:r>
        <w:rPr>
          <w:rFonts w:cs="Arial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-12700</wp:posOffset>
                </wp:positionV>
                <wp:extent cx="6076315" cy="2043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043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andardWeb"/>
                              <w:shd w:fill="FFFFFF" w:val="clear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>Lachen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ist ein angeborenes Ausdrucksverhalten des Menschen, das nicht nur, aber vor allem in der Gemeinschaft mit anderen seine Wirkung entfaltet. </w:t>
                            </w:r>
                          </w:p>
                          <w:p>
                            <w:pPr>
                              <w:pStyle w:val="StandardWeb"/>
                              <w:shd w:fill="FFFFFF" w:val="clear"/>
                              <w:spacing w:before="0" w:after="12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Lachen i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pacing w:before="0" w:after="12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>die natürliche Reaktion eines gesunden Menschen auf komische oder erheiternde Situationen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pacing w:before="0" w:after="12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>erscheint aber auch als Entlastungsreaktion nach überwundenen Gefahren od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pacing w:before="0" w:after="12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>zur Abwendung drohender sozialer Konflik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pacing w:before="0" w:after="12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>sowie als Abwehrmechanismus gegen spontane Angstzustände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0pt" style="position:absolute;rotation:-0;width:478.45pt;height:160.9pt;mso-wrap-distance-left:9.05pt;mso-wrap-distance-right:9.05pt;mso-wrap-distance-top:0pt;mso-wrap-distance-bottom:0pt;margin-top:-1pt;mso-position-vertical-relative:text;margin-left:-5.25pt;mso-position-horizontal-relative:text">
                <v:textbox>
                  <w:txbxContent>
                    <w:p>
                      <w:pPr>
                        <w:pStyle w:val="StandardWeb"/>
                        <w:shd w:fill="FFFFFF" w:val="clear"/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</w:rPr>
                        <w:t>Lachen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ist ein angeborenes Ausdrucksverhalten des Menschen, das nicht nur, aber vor allem in der Gemeinschaft mit anderen seine Wirkung entfaltet. </w:t>
                      </w:r>
                    </w:p>
                    <w:p>
                      <w:pPr>
                        <w:pStyle w:val="StandardWeb"/>
                        <w:shd w:fill="FFFFFF" w:val="clear"/>
                        <w:spacing w:before="0" w:after="120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Lachen i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spacing w:before="0" w:after="120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</w:rPr>
                        <w:t>die natürliche Reaktion eines gesunden Menschen auf komische oder erheiternde Situationen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spacing w:before="0" w:after="120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</w:rPr>
                        <w:t>erscheint aber auch als Entlastungsreaktion nach überwundenen Gefahren od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spacing w:before="0" w:after="120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</w:rPr>
                        <w:t>zur Abwendung drohender sozialer Konflik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spacing w:before="0" w:after="120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</w:rPr>
                        <w:t>sowie als Abwehrmechanismus gegen spontane Angstzustände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cs="Arial"/>
          <w:i/>
          <w:i/>
          <w:szCs w:val="24"/>
          <w:lang w:val="en-US" w:eastAsia="en-US"/>
        </w:rPr>
      </w:pPr>
      <w:r>
        <w:rPr>
          <w:rFonts w:cs="Arial"/>
          <w:i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9345</wp:posOffset>
                </wp:positionH>
                <wp:positionV relativeFrom="paragraph">
                  <wp:posOffset>16510</wp:posOffset>
                </wp:positionV>
                <wp:extent cx="1019175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uelle: Wikiped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9.5pt;mso-wrap-distance-left:9.05pt;mso-wrap-distance-right:9.05pt;mso-wrap-distance-top:0pt;mso-wrap-distance-bottom:0pt;margin-top:1.3pt;mso-position-vertical-relative:text;margin-left:38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Quelle: Wikiped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Gibt es weitere vorstellbare Auslöser für das Lachen?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Rollenspiel: Stellen Sie zwei Situationen  szenisch dar, in denen unterschiedliche Funktionen des Lachens zum Ausdruck kommen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Untersuchen Sie folgende Textstellen und prüfen Sie, welches Verhalten und/oder Gefühl und/oder welche Reaktion das Lachen jeweils ausdrückt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524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xtstel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Figu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Verhalten – Gefühl – Reaktion</w:t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S. 20, Z. 27f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. 4, Z. 6 -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. 15, Z. 32 - 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. 3, Z. 19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. 41, Z. 15 - 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S.31, Z.2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.32, Z.11 -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vertAlign w:val="superscript"/>
              </w:rPr>
            </w:pPr>
            <w:r>
              <w:rPr>
                <w:szCs w:val="24"/>
              </w:rPr>
              <w:t>S. 32, Z. 29 -</w:t>
            </w:r>
            <w:r>
              <w:rPr>
                <w:rFonts w:cs="Arial"/>
                <w:szCs w:val="24"/>
                <w:vertAlign w:val="superscript"/>
              </w:rPr>
              <w:t xml:space="preserve"> </w:t>
            </w:r>
            <w:r>
              <w:rPr>
                <w:szCs w:val="24"/>
              </w:rPr>
              <w:t>31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. 36, Z. 23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S. 8, Z. 13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. 9, Z. 33f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. 11, Z.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. 37, Z. 25f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. 29, Z. 1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. 28, Z.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. 42, Z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838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 xml:space="preserve">           E.T.A. Hoffmann: Der Sandman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Motiv Lach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Ausdruck des Innere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 xml:space="preserve">           E.T.A. Hoffmann: Der Sandmann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Motiv Lachen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Ausdruck des Inneren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8:28:00Z</dcterms:created>
  <dc:creator>ute</dc:creator>
  <dc:description/>
  <cp:keywords/>
  <dc:language>en-US</dc:language>
  <cp:lastModifiedBy>ute</cp:lastModifiedBy>
  <cp:lastPrinted>2011-01-17T21:17:00Z</cp:lastPrinted>
  <dcterms:modified xsi:type="dcterms:W3CDTF">2013-03-07T18:36:00Z</dcterms:modified>
  <cp:revision>4</cp:revision>
  <dc:subject/>
  <dc:title/>
</cp:coreProperties>
</file>