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" w:hanging="0"/>
        <w:rPr>
          <w:sz w:val="28"/>
          <w:szCs w:val="28"/>
        </w:rPr>
      </w:pPr>
      <w:r>
        <w:rPr>
          <w:sz w:val="28"/>
          <w:szCs w:val="28"/>
        </w:rPr>
        <w:t>Bestimmte Handlungsschwerpunkte tauchen in Martin Suters Werken immer wieder auf.</w:t>
      </w:r>
    </w:p>
    <w:p>
      <w:pPr>
        <w:pStyle w:val="Normal"/>
        <w:spacing w:before="0" w:after="280"/>
        <w:ind w:left="108" w:hanging="0"/>
        <w:rPr>
          <w:sz w:val="28"/>
          <w:szCs w:val="28"/>
        </w:rPr>
      </w:pPr>
      <w:r>
        <w:rPr>
          <w:sz w:val="28"/>
          <w:szCs w:val="28"/>
        </w:rPr>
        <w:t xml:space="preserve">Informieren Sie sich anhand folgender Links über die Inhalte seiner anderen sieben Romane und ergänzen Sie die Tabelle. Sie können natürlich auch die Romane selber lesen. </w:t>
      </w:r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>
          <w:rFonts w:cs="Arial"/>
          <w:szCs w:val="24"/>
        </w:rPr>
      </w:pPr>
      <w:hyperlink r:id="rId2">
        <w:r>
          <w:rPr>
            <w:rStyle w:val="InternetLink"/>
            <w:rFonts w:cs="Arial"/>
            <w:szCs w:val="24"/>
          </w:rPr>
          <w:t>http://www.krimi-couch.de/krimis/suche.html?query=suter&amp;catalog=KrimiCouchContent</w:t>
        </w:r>
      </w:hyperlink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(Informationen über alle Romane, außer „Der Koch“ und „Allmen und die Libellen“)</w:t>
      </w:r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/>
      </w:pPr>
      <w:hyperlink r:id="rId3">
        <w:r>
          <w:rPr>
            <w:rStyle w:val="InternetLink"/>
            <w:rFonts w:cs="Arial"/>
            <w:szCs w:val="24"/>
          </w:rPr>
          <w:t>http://www.die-leselust.de/buch/suter001.htm</w:t>
        </w:r>
      </w:hyperlink>
      <w:r>
        <w:rPr>
          <w:rFonts w:cs="Arial"/>
          <w:szCs w:val="24"/>
        </w:rPr>
        <w:t xml:space="preserve"> (Informationen über alle Romane, außer „Der Koch“)</w:t>
      </w:r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>
          <w:rFonts w:eastAsia="Times New Roman" w:cs="Arial"/>
          <w:bCs/>
          <w:szCs w:val="24"/>
          <w:lang w:eastAsia="de-DE"/>
        </w:rPr>
      </w:pPr>
      <w:hyperlink r:id="rId4">
        <w:r>
          <w:rPr>
            <w:rStyle w:val="InternetLink"/>
            <w:rFonts w:eastAsia="Times New Roman" w:cs="Arial"/>
            <w:bCs/>
            <w:szCs w:val="24"/>
            <w:lang w:eastAsia="de-DE"/>
          </w:rPr>
          <w:t>http://www.hallo-buch.de/suter-allmenunddielibellen.html</w:t>
        </w:r>
      </w:hyperlink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>
          <w:rFonts w:eastAsia="Times New Roman" w:cs="Arial"/>
          <w:bCs/>
          <w:szCs w:val="24"/>
          <w:lang w:eastAsia="de-DE"/>
        </w:rPr>
      </w:pPr>
      <w:hyperlink r:id="rId5">
        <w:r>
          <w:rPr>
            <w:rStyle w:val="InternetLink"/>
            <w:rFonts w:eastAsia="Times New Roman" w:cs="Arial"/>
            <w:bCs/>
            <w:szCs w:val="24"/>
            <w:lang w:eastAsia="de-DE"/>
          </w:rPr>
          <w:t>http://www.perlentaucher.de/buch/33575.html</w:t>
        </w:r>
      </w:hyperlink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>
          <w:rFonts w:eastAsia="Times New Roman" w:cs="Arial"/>
          <w:bCs/>
          <w:szCs w:val="24"/>
          <w:lang w:eastAsia="de-DE"/>
        </w:rPr>
      </w:pPr>
      <w:hyperlink r:id="rId6">
        <w:r>
          <w:rPr>
            <w:rStyle w:val="InternetLink"/>
            <w:rFonts w:eastAsia="Times New Roman" w:cs="Arial"/>
            <w:bCs/>
            <w:szCs w:val="24"/>
            <w:lang w:eastAsia="de-DE"/>
          </w:rPr>
          <w:t>http://www.spiegel.de/kultur/literatur/0,1518,676762,00.html</w:t>
        </w:r>
      </w:hyperlink>
    </w:p>
    <w:p>
      <w:pPr>
        <w:pStyle w:val="Normal"/>
        <w:rPr>
          <w:rFonts w:eastAsia="Times New Roman" w:cs="Arial"/>
          <w:bCs/>
          <w:szCs w:val="24"/>
          <w:lang w:eastAsia="de-DE"/>
        </w:rPr>
      </w:pPr>
      <w:r>
        <w:rPr>
          <w:rFonts w:eastAsia="Times New Roman" w:cs="Arial"/>
          <w:bCs/>
          <w:szCs w:val="24"/>
          <w:lang w:eastAsia="de-DE"/>
        </w:rPr>
      </w:r>
    </w:p>
    <w:tbl>
      <w:tblPr>
        <w:tblW w:w="14466" w:type="dxa"/>
        <w:jc w:val="left"/>
        <w:tblInd w:w="1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47"/>
        <w:gridCol w:w="3029"/>
        <w:gridCol w:w="3030"/>
        <w:gridCol w:w="3030"/>
        <w:gridCol w:w="3030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oman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ersönlichkeitsver-änderung der Hauptfigu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Finanz- und Wirtschaftswel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sen und Trinke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unst und Literatur</w:t>
            </w:r>
          </w:p>
        </w:tc>
      </w:tr>
      <w:tr>
        <w:trPr>
          <w:trHeight w:val="85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e dunkle Seite des Mondes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gebliche Nachwirkungen halluzinogener Pilze auf den Protagoniste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tagonist: Wirtschaftsanwal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Blank: exklusive Restaurants;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ucille: billige Lokal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velyne verkauft Designermöbel</w:t>
            </w:r>
          </w:p>
        </w:tc>
      </w:tr>
      <w:tr>
        <w:trPr>
          <w:trHeight w:val="85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mall World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lzheime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ier und Macht spielen große Roll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große Festessen (Hochzeit, Bankett)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85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in perfekter Freund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ersönlichkeits-veränderung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ann Gedächtnisverlus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irtschaftskriminalität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nipulation von Lebensmittel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tagonist kauft bei Italienerin teuer ei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85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la, Lil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erlagswesen/Konkurrenz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tagonist: Kellne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Literaturbetrieb,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ünstler im Lokal</w:t>
            </w:r>
          </w:p>
        </w:tc>
      </w:tr>
      <w:tr>
        <w:trPr>
          <w:trHeight w:val="85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r Teufel von Mailand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tagonistin kann nach Drogentrip Farben riechen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öne schmecken etc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edrohung durch Personen aus der reichen Wel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rinks/Champagner in der Ba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trHeight w:val="85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r letzte Weynfeldt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roßbürgerliche Abstammung des Protagoniste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roßzügig spendiertes Essen und Getränke im Lokal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tagonist ist Kunstexperte für internationales Auktionshaus</w:t>
            </w:r>
          </w:p>
        </w:tc>
      </w:tr>
      <w:tr>
        <w:trPr>
          <w:trHeight w:val="85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r Koch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tagonist lässt sich aus finanzieller Not auf Kunden ein, die er ablehn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chweizer Geschäfte mit Waffen und Geld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Weltwirtschaftskris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amilischer Protagonist kocht Speisen mit aphrodisierender Wirkung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Kochen als Kunst?)</w:t>
            </w:r>
          </w:p>
        </w:tc>
      </w:tr>
      <w:tr>
        <w:trPr>
          <w:trHeight w:val="851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lmen und die Libellen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eschichte spielt in der Welt der reichen Geschäftsleut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iener Carlos „spricht“ durch die Wahl und Zubereitung seiner Speise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tagonist handelt mit gestohlenen Kunstwerken, liebt die Ope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4520" w:type="dxa"/>
        <w:jc w:val="left"/>
        <w:tblInd w:w="1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00"/>
        <w:gridCol w:w="10120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ndlungsschwerpunkte 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ters Leben</w:t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8"/>
              </w:rPr>
              <w:t>Persönlichkeitsveränderung der Hauptfigur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istanzierung von der ‚Business Class‘? …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ersönlicher Verlust …</w:t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z- und Wirtschaftswelt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hemaliger Inhaber einer Werbeagentur, täglicher Umgang mit der ‚Business Class‘, sehr wohlhabend dank seiner Bücher (wohnhaft auf Ibiza, in Guatemala)</w:t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en und Trinken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ocht täglich eine warme Mahlzeit, verarbeitet Oliven, baut Wein an ...</w:t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nst und Literatur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iebt Kunst und Literatur (liest von klein auf, schreibt schöne Aufsätze…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72720</wp:posOffset>
              </wp:positionV>
              <wp:extent cx="9408160" cy="4572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08240" cy="457200"/>
                        <a:chOff x="0" y="0"/>
                        <a:chExt cx="94082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082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4082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1134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erk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Handlungsschwerpunkte-Lös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3.6pt;width:740.8pt;height:36pt" coordorigin="0,272" coordsize="14816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72;width:14815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32;width:14815;height:359;mso-wrap-style:square;v-text-anchor:top" type="_x0000_t202">
                <v:textbox>
                  <w:txbxContent>
                    <w:p>
                      <w:pPr>
                        <w:tabs>
                          <w:tab w:val="left" w:pos="1134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erk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Handlungsschwerpunkte-Lösung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mi-couch.de/krimis/suche.html?query=suter&amp;catalog=KrimiCouchContent" TargetMode="External"/><Relationship Id="rId3" Type="http://schemas.openxmlformats.org/officeDocument/2006/relationships/hyperlink" Target="http://www.die-leselust.de/buch/suter001.htm" TargetMode="External"/><Relationship Id="rId4" Type="http://schemas.openxmlformats.org/officeDocument/2006/relationships/hyperlink" Target="http://www.hallo-buch.de/suter-allmenunddielibellen.html" TargetMode="External"/><Relationship Id="rId5" Type="http://schemas.openxmlformats.org/officeDocument/2006/relationships/hyperlink" Target="http://www.perlentaucher.de/buch/33575.html" TargetMode="External"/><Relationship Id="rId6" Type="http://schemas.openxmlformats.org/officeDocument/2006/relationships/hyperlink" Target="http://www.spiegel.de/kultur/literatur/0,1518,676762,00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35:00Z</dcterms:created>
  <dc:creator>ute</dc:creator>
  <dc:description/>
  <dc:language>en-US</dc:language>
  <cp:lastModifiedBy>Monika Chilian</cp:lastModifiedBy>
  <cp:lastPrinted>2011-01-17T21:17:00Z</cp:lastPrinted>
  <dcterms:modified xsi:type="dcterms:W3CDTF">2011-03-14T20:35:00Z</dcterms:modified>
  <cp:revision>2</cp:revision>
  <dc:subject/>
  <dc:title>Roman</dc:title>
</cp:coreProperties>
</file>