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Quiz zu „Die dunkle Seite des Mondes“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Einsatzmöglichkeiten: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Als Einstieg in den Roman, der schon zuvor von den Schülern gelesen wurde. Alternativ kann das Quiz als Lektüretest benutzt werden, um die Textkenntnisse zu überprüfen.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orgehensweise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ie Klasse wird, je nach Klassengröße, in 3-4 Gruppen eingeteilt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Quizfragen werden auf Folie gezogen. Alle Fragen werden einzeln abgeklebt. Sichtbar sind zunächst nur Punktzahl und Kategorien.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Die Gruppenmitglieder entscheiden sich gemeinsam für eine Kategorie und Punktzahl. </w:t>
      </w:r>
      <w:r>
        <w:rPr>
          <w:rFonts w:cs="Calibri" w:ascii="Calibri" w:hAnsi="Calibri"/>
          <w:b/>
          <w:sz w:val="22"/>
        </w:rPr>
        <w:t xml:space="preserve">  </w:t>
      </w:r>
      <w:r>
        <w:rPr>
          <w:rFonts w:cs="Calibri" w:ascii="Calibri" w:hAnsi="Calibri"/>
          <w:sz w:val="22"/>
        </w:rPr>
        <w:t>Die jeweilige Frage wird aufgedeckt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enn die Frage richtig beantwortet wird, bekommt die Gruppe die entsprechenden Punkte.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alls die Frage nicht oder falsch beantwortet wird, bekommt die Gruppe  dafür die entsprechenden Minuspunkte und eine andere Gruppe hat die Möglichkeit die richtige Antwort zu finden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ie Gruppe mit den meisten Punkten hat gewonnen. Möglicher Gewinn: Gummibärenpilze, Kekse, etc.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76"/>
        <w:rPr/>
      </w:pPr>
      <w:r>
        <w:rPr/>
        <w:t>Lösungen</w:t>
      </w:r>
    </w:p>
    <w:tbl>
      <w:tblPr>
        <w:tblW w:w="11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198"/>
        <w:gridCol w:w="1558"/>
        <w:gridCol w:w="1136"/>
        <w:gridCol w:w="1683"/>
        <w:gridCol w:w="4455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unkte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Fraue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ilz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r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orde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ssen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ntiquitätenhändleri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läuling; safrangelbes Samthäubche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Flohmark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atze Troll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Fische, Pilze, Kaninchen,  Brennnesseln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Freundin von Evely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silocybi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Zum Goldene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r wird überfahren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Fleisch und Fisch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5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etra Decarl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ibe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ütliholz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ascha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Fett, Mehl, Zucker, Salz, Schokolade, Landjäger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chlank, schwarze Haare, auffallend helle Auge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Faltentintling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schengut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lausel im Vertrag über die Haftungssumme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dische Gerichte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851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03505</wp:posOffset>
              </wp:positionH>
              <wp:positionV relativeFrom="paragraph">
                <wp:posOffset>22225</wp:posOffset>
              </wp:positionV>
              <wp:extent cx="9716135" cy="4572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716040" cy="457200"/>
                        <a:chOff x="0" y="0"/>
                        <a:chExt cx="971604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71604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>Martin Suter: Die dunkle Seite des Mond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971604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Lektürebegleit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Quiz – Vorgehensweise und Lös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15pt;margin-top:1.75pt;width:765.05pt;height:36pt" coordorigin="-163,35" coordsize="15301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3;top:35;width:15300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>Martin Suter: Die dunkle Seite des Mond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3;top:395;width:15300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Lektürebegleitung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Quiz – Vorgehensweise und Lösung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9:00:00Z</dcterms:created>
  <dc:creator>ute</dc:creator>
  <dc:description/>
  <dc:language>en-US</dc:language>
  <cp:lastModifiedBy>LZ232</cp:lastModifiedBy>
  <cp:lastPrinted>2011-01-17T21:17:00Z</cp:lastPrinted>
  <dcterms:modified xsi:type="dcterms:W3CDTF">2011-03-02T09:16:00Z</dcterms:modified>
  <cp:revision>3</cp:revision>
  <dc:subject/>
  <dc:title/>
</cp:coreProperties>
</file>