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Quiz zu „Die dunkle Seite des Mondes“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835"/>
        <w:gridCol w:w="3031"/>
        <w:gridCol w:w="2848"/>
        <w:gridCol w:w="305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unk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au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ilze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rte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rde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Essen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as arbeitet Evelyne?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ie heißt der Pilz, der bei Urs  zu einer schweren Persönlichkeits-veränderung führt?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Fachbegriff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o lernt Blank Lucille kennen?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er ist Urs Blanks erstes Opfer?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enne vier Nahrungsmittel, die Blank im Wald zu sich nimmt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Wer ist Ruth Zopp?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Wie heißt der  chemische Wirkstoff in den halluzinogenen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ilzen?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 welchem Lokal treffen sich Urs Blank und Alfred Wenger zum Mittagessen?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f welche Weise tötet Blank den Drogenabhängigen auf dem Waldparkplatz?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as isst Lucile nicht?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ie heißt die Sekretärin von Urs Blank?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nter welchen Bäumen wächst der Bläuling?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 welchem Wald wächst der Bläuling?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Wie heißt der Hund, der von Urs Blank getötet wird?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Was kauft Urs Blank in dem Dorfladen? 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enne drei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bensmittel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ie sieht Lucille aus?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schreibe sie.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Wie heißen Pius Otts „Scherzpilze“?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2"/>
                <w:szCs w:val="32"/>
              </w:rPr>
              <w:t>Wie heißt das Therapiezentrum, in welchem sich Ott mit Blank verfeindet?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odurch wird Dr. Fluri in den Selbstmord getrieben?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elche  Gerichte gibt es im „Ochsen“?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1134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29210</wp:posOffset>
              </wp:positionH>
              <wp:positionV relativeFrom="paragraph">
                <wp:posOffset>-233680</wp:posOffset>
              </wp:positionV>
              <wp:extent cx="9371965" cy="457200"/>
              <wp:effectExtent l="0" t="0" r="0" b="161925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71880" cy="457200"/>
                        <a:chOff x="0" y="0"/>
                        <a:chExt cx="937188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937188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 xml:space="preserve">  Neue Medien im Deutschunterricht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Arial"/>
                                <w:color w:val="FFFFFF"/>
                                <w:lang w:bidi="ar-SA" w:val="de-DE"/>
                              </w:rPr>
                              <w:t xml:space="preserve"> Martin Suter: Die dunkle Seite des Mond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93718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Lektürebegleitung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Quiz - Schülerarbeitsblatt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DE" w:bidi="ar-SA"/>
                              </w:rPr>
                              <w:t>Kriegstagebuch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.3pt;margin-top:-18.4pt;width:737.95pt;height:36pt" coordorigin="46,-368" coordsize="14759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46;top:-368;width:14758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 xml:space="preserve">  Neue Medien im Deutschunterricht                        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Arial"/>
                          <w:color w:val="FFFFFF"/>
                          <w:lang w:bidi="ar-SA" w:val="de-DE"/>
                        </w:rPr>
                        <w:t xml:space="preserve"> Martin Suter: Die dunkle Seite des Mond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46;top:-8;width:14758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Lektürebegleitung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Quiz - Schülerarbeitsblatt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de-DE" w:bidi="ar-SA"/>
                        </w:rPr>
                        <w:t>Kriegstagebuch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9:15:00Z</dcterms:created>
  <dc:creator>TG Aalen</dc:creator>
  <dc:description/>
  <dc:language>en-US</dc:language>
  <cp:lastModifiedBy>LZ232</cp:lastModifiedBy>
  <dcterms:modified xsi:type="dcterms:W3CDTF">2011-03-02T09:15:00Z</dcterms:modified>
  <cp:revision>2</cp:revision>
  <dc:subject/>
  <dc:title/>
</cp:coreProperties>
</file>