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50"/>
        </w:rPr>
      </w:pPr>
      <w:r>
        <w:rPr>
          <w:rFonts w:cs="Arial" w:ascii="Arial" w:hAnsi="Arial"/>
          <w:sz w:val="50"/>
        </w:rPr>
        <w:t>Interview mit einer Unternehmerin</w:t>
      </w:r>
    </w:p>
    <w:p>
      <w:pPr>
        <w:pStyle w:val="Normal"/>
        <w:spacing w:before="0" w:after="0"/>
        <w:rPr>
          <w:rFonts w:ascii="Arial" w:hAnsi="Arial" w:cs="Arial"/>
          <w:sz w:val="50"/>
        </w:rPr>
      </w:pPr>
      <w:r>
        <w:rPr>
          <w:rFonts w:cs="Arial" w:ascii="Arial" w:hAnsi="Arial"/>
          <w:sz w:val="50"/>
        </w:rPr>
      </w:r>
    </w:p>
    <w:p>
      <w:pPr>
        <w:pStyle w:val="Normal"/>
        <w:spacing w:before="0" w:after="0"/>
        <w:rPr>
          <w:rFonts w:ascii="Arial" w:hAnsi="Arial" w:cs="Arial"/>
        </w:rPr>
      </w:pPr>
      <w:r>
        <w:rPr>
          <w:rFonts w:cs="Arial" w:ascii="Arial" w:hAnsi="Arial"/>
        </w:rPr>
        <w:t>01 Sie sind seit über 20 Jahren selbstständig. Hat Sie das persönlich verändert?</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Man verändert sich natürlich in der Zeit. Welche Veränderungen sich aber direkt auf meine unternehmerische Tätigkeit zurückführen lassen, ist schwer zu sagen. Aber ich denke, dass ich härter geworden bin und dass ich es gelernt habe, im geschäftlichen Bereich emotionsloser zu sein.</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02 Der Kapitalismus ist also der Kampf aller gegen alle, in dem nur der Stärkere überlebt.</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Nicht nur. Es gibt natürlich Kooperation zwischen Unternehmen, die nicht in direkter Konkurrenz stehen, also z.B. mit Zulieferern oder dem Handel. Aber auch hier muss man aufpassen, dass man nicht über den Tisch gezogen wird. Mündliche Absprachen werden oft nicht eingehalten. Man muss sich also immer absichern. Wenn etwas schief läuft, wird immer versucht, dem anderen die Schuld zuzuschieben.</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03 Und wie ist die Beziehung zur Konkurrenz?</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Es geht um Marktanteile und um Geld, teilweise um viel Geld, und mitunter auch um das Überleben von Unternehmen. Da kann es schon vorkommen, dass man sich mit unfairen Vorgehensweisen auseinandersetzen muss. Das ist aber nicht die Regel. Beziehungen und ihre Pflege sind wichtig. Wenn sich jemand einen Fehler erlaubt, dann wird er gnadenlos abgeschossen.</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bookmarkStart w:id="0" w:name="OLE_LINK8"/>
      <w:bookmarkStart w:id="1" w:name="OLE_LINK7"/>
      <w:bookmarkEnd w:id="0"/>
      <w:bookmarkEnd w:id="1"/>
      <w:r>
        <w:rPr>
          <w:rFonts w:cs="Arial" w:ascii="Arial" w:hAnsi="Arial"/>
        </w:rPr>
        <w:t>04 Wie weit mischen Sie dabei mit? Es geht ja schließlich auch bei Ihnen um den Maximalprofit.</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bookmarkStart w:id="2" w:name="OLE_LINK6"/>
      <w:bookmarkStart w:id="3" w:name="OLE_LINK5"/>
      <w:bookmarkEnd w:id="2"/>
      <w:bookmarkEnd w:id="3"/>
      <w:r>
        <w:rPr>
          <w:rFonts w:cs="Arial" w:ascii="Arial" w:hAnsi="Arial"/>
          <w:i/>
        </w:rPr>
        <w:t>Wir versuchen einfach besser zu sein als die Konkurrenz. Und natürlich weisen wir auch auf Unzulänglichkeiten unserer Mitbewerber hin. Das mit dem Maximalprofit ist übrigens ein Ammenmärchen. Es geht in Wirklichkeit immer nur um den realisierbaren Profit.</w:t>
      </w:r>
    </w:p>
    <w:p>
      <w:pPr>
        <w:pStyle w:val="Normal"/>
        <w:spacing w:before="0" w:after="0"/>
        <w:rPr>
          <w:rFonts w:ascii="Arial" w:hAnsi="Arial" w:cs="Arial"/>
          <w:i/>
          <w:i/>
        </w:rPr>
      </w:pPr>
      <w:r>
        <w:rPr>
          <w:rFonts w:cs="Arial" w:ascii="Arial" w:hAnsi="Arial"/>
          <w:i/>
        </w:rPr>
      </w:r>
      <w:bookmarkStart w:id="4" w:name="OLE_LINK8"/>
      <w:bookmarkStart w:id="5" w:name="OLE_LINK7"/>
      <w:bookmarkStart w:id="6" w:name="OLE_LINK6"/>
      <w:bookmarkStart w:id="7" w:name="OLE_LINK5"/>
      <w:bookmarkStart w:id="8" w:name="OLE_LINK8"/>
      <w:bookmarkStart w:id="9" w:name="OLE_LINK7"/>
      <w:bookmarkStart w:id="10" w:name="OLE_LINK6"/>
      <w:bookmarkStart w:id="11" w:name="OLE_LINK5"/>
      <w:bookmarkEnd w:id="8"/>
      <w:bookmarkEnd w:id="9"/>
      <w:bookmarkEnd w:id="10"/>
      <w:bookmarkEnd w:id="11"/>
    </w:p>
    <w:p>
      <w:pPr>
        <w:pStyle w:val="Normal"/>
        <w:spacing w:before="0" w:after="0"/>
        <w:rPr>
          <w:rFonts w:ascii="Arial" w:hAnsi="Arial" w:cs="Arial"/>
        </w:rPr>
      </w:pPr>
      <w:r>
        <w:rPr>
          <w:rFonts w:cs="Arial" w:ascii="Arial" w:hAnsi="Arial"/>
        </w:rPr>
        <w:t>05 Waren Sie schon einmal in der Situation, dass Sie ein Mitkonkurrent aufkaufen wollte?</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Wir sind ein Familienunternehmen und halten das Geschäftskapital in unserer Hand. Aber wir waren durchaus schon in Fusionsverhandlungen mit zwei anderen Unternehmen, um über einen Zusammenschluss unserer Unternehmen Marktanteile zu gewinnen. Letztendlich sind die Gespräche aber gescheitert, weil es deutlich wurde, dass die anderen Partner auf Übernahme aus waren. Man hat versucht, uns auszutricksen. Gottseidank haben wir das noch rechtzeitig bemerkt.</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06 In dem Roman „Die dunkle Seite des Mondes“ steigt ein Wirtschaftsanwalt aus seiner beruflichen Tätigkeit aus, weil er Probleme hat mit seiner Arbeit und den  Menschen, mit denen er beruflich umgeht.. Können Sie so etwas nachvollzieh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Es dreht sich zu viel ums Geld. Das ist oft das goldene Kalb. Es gibt nur wenige Firmen, in denen noch andere Werte verfolgt werden. Das kann einem manchmal auf die Nerven gehen. Man muss immer repräsentieren. Wenn ich mir z.B. einen neuen Geschäftswagen zulege, achten meine Kunden sehr genau darauf, ob der neue Wagen minderwertiger ist als der vorherige. Das ließe dann ja auf Umsatzeinbußen schließen. Ebenso bei der Kleidung: Man ist gezwungen, das zu tragen, das Erfolg ausstrahlt. Designerkleidung ist ein Muss. Oft geht es dann im Privatleben damit weiter.</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bookmarkStart w:id="12" w:name="OLE_LINK2"/>
      <w:bookmarkStart w:id="13" w:name="OLE_LINK1"/>
      <w:r>
        <w:rPr>
          <w:rFonts w:cs="Arial" w:ascii="Arial" w:hAnsi="Arial"/>
        </w:rPr>
        <w:t>07 Wie ist das zu versteh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bookmarkStart w:id="14" w:name="OLE_LINK2"/>
      <w:bookmarkStart w:id="15" w:name="OLE_LINK1"/>
      <w:r>
        <w:rPr>
          <w:rFonts w:cs="Arial" w:ascii="Arial" w:hAnsi="Arial"/>
          <w:i/>
        </w:rPr>
        <w:t xml:space="preserve">Nun, man hat nur noch Freunde, die einem auch geschäftlich nützlich sind und </w:t>
      </w:r>
      <w:bookmarkEnd w:id="14"/>
      <w:bookmarkEnd w:id="15"/>
      <w:r>
        <w:rPr>
          <w:rFonts w:cs="Arial" w:ascii="Arial" w:hAnsi="Arial"/>
          <w:i/>
        </w:rPr>
        <w:t xml:space="preserve">umgekehrt. Dies kann sich regelrecht zu einer Strategie entwickeln. Das ist ein Verhalten, das ich bei einigen sehe. Dann ist das Wochenende nur noch dazu da, die Geschäftsbeziehungen in privater Umgebung zu pflegen. Dazu gehört dann auch, dass man Essen und Trinken zelebriert. </w:t>
      </w:r>
    </w:p>
    <w:p>
      <w:pPr>
        <w:pStyle w:val="Normal"/>
        <w:spacing w:before="0" w:after="0"/>
        <w:rPr>
          <w:rFonts w:ascii="Arial" w:hAnsi="Arial" w:cs="Arial"/>
          <w:i/>
          <w:i/>
        </w:rPr>
      </w:pPr>
      <w:r>
        <w:rPr>
          <w:rFonts w:cs="Arial" w:ascii="Arial" w:hAnsi="Arial"/>
          <w:i/>
        </w:rPr>
      </w:r>
    </w:p>
    <w:p>
      <w:pPr>
        <w:pStyle w:val="Normal"/>
        <w:spacing w:before="0" w:after="0"/>
        <w:rPr/>
      </w:pPr>
      <w:r>
        <w:rPr>
          <w:rFonts w:cs="Arial" w:ascii="Arial" w:hAnsi="Arial"/>
        </w:rPr>
        <w:t>08 Also Sushi und qualitativ hochwertige Weine? Muss man die Curry-Wurst heimlich im Dunkeln ess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Im Prinzip ja. Wichtig ist, dass es teuer ist und dass es etwas Besonderes ist, das man nicht an jeder Ecke kaufen kann.</w:t>
      </w:r>
      <w:r>
        <w:rPr>
          <w:rStyle w:val="Emphasis"/>
          <w:rFonts w:eastAsia="Times New Roman" w:cs="Arial" w:ascii="Arial" w:hAnsi="Arial"/>
          <w:i w:val="false"/>
        </w:rPr>
        <w:t xml:space="preserve"> </w:t>
      </w:r>
      <w:r>
        <w:rPr>
          <w:rFonts w:cs="Arial" w:ascii="Arial" w:hAnsi="Arial"/>
          <w:i/>
        </w:rPr>
        <w:t>Alles, was man tut, muss am besten die anderen übertrumpfen.</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09 Das hört sich jetzt so an, dass man Unternehmer bedauern sollte, denen es finanziell gut geht. Sind Sie bemitleidenswert?</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Nein, ganz und gar nicht. Aber ich muss darauf achten, dass ich nicht übermäßig vereinnahmt werde. Man spielt im Kopf sicher immer wieder die eine oder andere Alternative durch.</w:t>
      </w:r>
    </w:p>
    <w:p>
      <w:pPr>
        <w:pStyle w:val="Normal"/>
        <w:spacing w:before="0" w:after="0"/>
        <w:rPr>
          <w:rFonts w:ascii="Arial" w:hAnsi="Arial" w:cs="Arial"/>
          <w:i/>
          <w:i/>
        </w:rPr>
      </w:pPr>
      <w:r>
        <w:rPr>
          <w:rFonts w:cs="Arial" w:ascii="Arial" w:hAnsi="Arial"/>
          <w:i/>
        </w:rPr>
      </w:r>
    </w:p>
    <w:p>
      <w:pPr>
        <w:pStyle w:val="Normal"/>
        <w:spacing w:before="0" w:after="0"/>
        <w:rPr/>
      </w:pPr>
      <w:r>
        <w:rPr>
          <w:rFonts w:cs="Arial" w:ascii="Arial" w:hAnsi="Arial"/>
        </w:rPr>
        <w:t xml:space="preserve">10 Auch die, alles hinzuschmeißen und auszusteigen? </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Alles hinzuschmeißen, wie Sie sagen, ist keine Kategorie, in der ich denke oder arbeite. Aber irgendwann wird es Zeit, die aktive Geschäftsführung abzugeben. Hier sind schon Überlegungen da, dies zeitlich vorzuziehen und eher aus dem Tagesgeschäft „auszusteigen“.</w:t>
      </w:r>
    </w:p>
    <w:p>
      <w:pPr>
        <w:pStyle w:val="Normal"/>
        <w:spacing w:before="0" w:after="0"/>
        <w:rPr>
          <w:rFonts w:ascii="Arial" w:hAnsi="Arial" w:cs="Arial"/>
          <w:i/>
          <w:i/>
        </w:rPr>
      </w:pPr>
      <w:r>
        <w:rPr>
          <w:rFonts w:cs="Arial" w:ascii="Arial" w:hAnsi="Arial"/>
          <w:i/>
        </w:rPr>
      </w:r>
    </w:p>
    <w:p>
      <w:pPr>
        <w:pStyle w:val="Normal"/>
        <w:spacing w:before="0" w:after="0"/>
        <w:rPr/>
      </w:pPr>
      <w:r>
        <w:rPr>
          <w:rFonts w:cs="Arial" w:ascii="Arial" w:hAnsi="Arial"/>
        </w:rPr>
        <w:t>11 Und als Einsiedler in den Wald zu ziehen?</w:t>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t>Nein, das ist nicht denkbar. Das muss schon luxuriöser sein.</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rPr>
      </w:pPr>
      <w:r>
        <w:rPr>
          <w:rFonts w:cs="Arial" w:ascii="Arial" w:hAnsi="Arial"/>
        </w:rPr>
        <w:t>Vielen Dank für das Interview.</w:t>
      </w:r>
    </w:p>
    <w:p>
      <w:pPr>
        <w:pStyle w:val="Normal"/>
        <w:spacing w:before="0" w:after="0"/>
        <w:rPr>
          <w:rFonts w:ascii="Arial" w:hAnsi="Arial" w:cs="Arial"/>
        </w:rPr>
      </w:pPr>
      <w:r>
        <w:rPr>
          <w:rFonts w:cs="Arial" w:ascii="Arial" w:hAnsi="Arial"/>
        </w:rPr>
        <w:t>Stuttgart, 20.01.2011</w:t>
      </w:r>
    </w:p>
    <w:sectPr>
      <w:headerReference w:type="default" r:id="rId2"/>
      <w:type w:val="nextPage"/>
      <w:pgSz w:w="11906" w:h="16838"/>
      <w:pgMar w:left="1417" w:right="1417" w:gutter="0" w:header="708"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before="0" w:after="0"/>
    </w:pPr>
    <w:rPr/>
  </w:style>
  <w:style w:type="paragraph" w:styleId="Footer">
    <w:name w:val="Footer"/>
    <w:basedOn w:val="Normal"/>
    <w:pPr>
      <w:tabs>
        <w:tab w:val="clear" w:pos="708"/>
        <w:tab w:val="center" w:pos="4703" w:leader="none"/>
        <w:tab w:val="right" w:pos="9406" w:leader="none"/>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0:09:00Z</dcterms:created>
  <dc:creator>Ulrich Mezger</dc:creator>
  <dc:description/>
  <cp:keywords/>
  <dc:language>en-US</dc:language>
  <cp:lastModifiedBy>Ulrich Mezger</cp:lastModifiedBy>
  <cp:lastPrinted>2011-02-09T20:53:00Z</cp:lastPrinted>
  <dcterms:modified xsi:type="dcterms:W3CDTF">2011-02-10T09:43:00Z</dcterms:modified>
  <cp:revision>11</cp:revision>
  <dc:subject/>
  <dc:title/>
</cp:coreProperties>
</file>