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m Akteure in der Wirtschaft und deren Aktivitäten zu kennzeichnen, werden häufig Begriffe aus der Natur und für Naturprozesse verwende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ispiel: </w:t>
      </w:r>
      <w:hyperlink r:id="rId2">
        <w:r>
          <w:rPr>
            <w:rStyle w:val="InternetLink"/>
            <w:rFonts w:cs="Arial" w:ascii="Arial" w:hAnsi="Arial"/>
          </w:rPr>
          <w:t>http://de.reuters.com/article/topNews/idDEBEE71Q00Z20110227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nden Sie solche Bezeichnungen mithilfe der nachfolgenden Link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hrichtenagentur DPA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dpa.com/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hrichtenagentur Reuters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de.reuters.com/news/companies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irtschaftsmagazin Die Wirtschaftswoche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wiwo.de/</w:t>
        </w:r>
      </w:hyperlink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rtschaftsmagazin Capital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capital.de/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nancial Times Deutschland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ftd.de/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hrichtenmagazin Der Spiegel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www.spiegel.de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hrichtenmagazin Fokus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www.focus.de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hrichtensendung Heute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heute.de/ZDFheute/inhalt/30/0,3672,30,00.html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chrichtensendung Tagesschau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tagesschau.de/wirtschaft/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chenzeitung Die Zeit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www.zeit.de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uswertun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llen Sie die gefundenen Begriffe in einer PowerPoint-Präsentation vo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Alternative: Stellen Sie die gefundenen Begriffe auf einem Plakat vor.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lären Sie für einzelne Begriffe oder Gruppen von Begriffen, was hinsichtlich der Akteure bzw. Aktivitäten assoziiert werden kan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llen Sie dar, welche Motivation hinter den Begriffsverwendungen steht.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Mensch und Kapita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turmetaphern Wirtschaft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Mensch und Kapital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turmetaphern Wirtschaft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reuters.com/article/topNews/idDEBEE71Q00Z20110227" TargetMode="External"/><Relationship Id="rId3" Type="http://schemas.openxmlformats.org/officeDocument/2006/relationships/hyperlink" Target="http://www.dpa.com/" TargetMode="External"/><Relationship Id="rId4" Type="http://schemas.openxmlformats.org/officeDocument/2006/relationships/hyperlink" Target="http://de.reuters.com/news/companies" TargetMode="External"/><Relationship Id="rId5" Type="http://schemas.openxmlformats.org/officeDocument/2006/relationships/hyperlink" Target="http://www.wiwo.de/" TargetMode="External"/><Relationship Id="rId6" Type="http://schemas.openxmlformats.org/officeDocument/2006/relationships/hyperlink" Target="http://www.capital.de/" TargetMode="External"/><Relationship Id="rId7" Type="http://schemas.openxmlformats.org/officeDocument/2006/relationships/hyperlink" Target="http://www.ftd.de/" TargetMode="External"/><Relationship Id="rId8" Type="http://schemas.openxmlformats.org/officeDocument/2006/relationships/hyperlink" Target="http://www.spiegel.de/" TargetMode="External"/><Relationship Id="rId9" Type="http://schemas.openxmlformats.org/officeDocument/2006/relationships/hyperlink" Target="http://www.focus.de/" TargetMode="External"/><Relationship Id="rId10" Type="http://schemas.openxmlformats.org/officeDocument/2006/relationships/hyperlink" Target="http://www.heute.de/ZDFheute/inhalt/30/0,3672,30,00.html" TargetMode="External"/><Relationship Id="rId11" Type="http://schemas.openxmlformats.org/officeDocument/2006/relationships/hyperlink" Target="http://www.tagesschau.de/wirtschaft/" TargetMode="External"/><Relationship Id="rId12" Type="http://schemas.openxmlformats.org/officeDocument/2006/relationships/hyperlink" Target="http://www.zeit.de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11:00Z</dcterms:created>
  <dc:creator>Ulrich Mezger</dc:creator>
  <dc:description/>
  <dc:language>en-US</dc:language>
  <cp:lastModifiedBy>Moni</cp:lastModifiedBy>
  <cp:lastPrinted>2011-03-28T11:29:00Z</cp:lastPrinted>
  <dcterms:modified xsi:type="dcterms:W3CDTF">2011-03-28T15:11:00Z</dcterms:modified>
  <cp:revision>2</cp:revision>
  <dc:subject/>
  <dc:title>Stellen Sie eine inhaltliche Verbindung zwischen dem abgebildeten Gegenstand und dem Roman von Theodor Fontane her und tragen</dc:title>
</cp:coreProperties>
</file>