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Schreiben Sie für sich spontan Assoziationen (Wörter, Gegenstände oder Namen von Personen) zu folgenden Begriffen auf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Mensch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+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apital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Arbeiten Sie nun in der Gruppe und tauschen Sie sich über die gefundenen Begriffe aus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Suchen Sie im Internet / in den vorliegenden Magazinen und Zeitschriften Bilder und auch Schlagzeilen, die Ihre Ergebnisse illustrier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Gestalten Sie zum Thema „Mensch + Kapital“ eine Powerpoint-Folie/Collage mit mindestens 4 Bildern und einer Schlagzeile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nktipps für Schlagzeilen: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spiegel.de/wirtschaft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zeit.de/wirtschaft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capital.d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www.wiwo.d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www.tdh.de/content/themen/schwerpunkte/kinderarbeit/index.htm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Präsentieren Sie Ihr Ergebnis der Klasse.</w:t>
      </w:r>
    </w:p>
    <w:sectPr>
      <w:headerReference w:type="default" r:id="rId7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apital und Arbei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 Collage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apital und Arbei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 Collage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wirtschaft" TargetMode="External"/><Relationship Id="rId3" Type="http://schemas.openxmlformats.org/officeDocument/2006/relationships/hyperlink" Target="http://www.zeit.de/wirtschaft" TargetMode="External"/><Relationship Id="rId4" Type="http://schemas.openxmlformats.org/officeDocument/2006/relationships/hyperlink" Target="http://www.capital.de/" TargetMode="External"/><Relationship Id="rId5" Type="http://schemas.openxmlformats.org/officeDocument/2006/relationships/hyperlink" Target="http://www.wiwo.de/" TargetMode="External"/><Relationship Id="rId6" Type="http://schemas.openxmlformats.org/officeDocument/2006/relationships/hyperlink" Target="http://www.tdh.de/content/themen/schwerpunkte/kinderarbeit/index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7:00Z</dcterms:created>
  <dc:creator>Ulrich Mezger</dc:creator>
  <dc:description/>
  <cp:keywords/>
  <dc:language>en-US</dc:language>
  <cp:lastModifiedBy>Andreas Petrou</cp:lastModifiedBy>
  <cp:lastPrinted>2008-02-23T17:50:00Z</cp:lastPrinted>
  <dcterms:modified xsi:type="dcterms:W3CDTF">2011-03-14T17:08:00Z</dcterms:modified>
  <cp:revision>4</cp:revision>
  <dc:subject/>
  <dc:title>Stellen Sie eine inhaltliche Verbindung zwischen dem abgebildeten Gegenstand und dem Roman von Theodor Fontane her und tragen</dc:title>
</cp:coreProperties>
</file>