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szCs w:val="20"/>
        </w:rPr>
      </w:pPr>
      <w:r>
        <w:rPr>
          <w:szCs w:val="20"/>
        </w:rPr>
        <w:t>1. Lesen Sie das folgende Interview mit einem Insolvenzverwalter und markieren Sie die Stellen, in denen der Interviewte sich zu Gründen, Zielen sowie Vor- und Nachteilen von Fusionen äußert.</w:t>
      </w:r>
    </w:p>
    <w:p>
      <w:pPr>
        <w:pStyle w:val="Normal"/>
        <w:rPr>
          <w:szCs w:val="20"/>
        </w:rPr>
      </w:pPr>
      <w:r>
        <w:rPr>
          <w:szCs w:val="20"/>
        </w:rPr>
      </w:r>
    </w:p>
    <w:p>
      <w:pPr>
        <w:pStyle w:val="Normal"/>
        <w:rPr/>
      </w:pPr>
      <w:r>
        <w:rPr>
          <w:rFonts w:cs="Arial" w:ascii="Arial" w:hAnsi="Arial"/>
          <w:b/>
          <w:sz w:val="20"/>
          <w:szCs w:val="20"/>
        </w:rPr>
        <w:t>2. Listen Sie Vor- und Nachteile von Firmenfusionen für die Beteiligten auf.</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 Betrachten Sie, inwieweit sich die Aussagen über den Übernommenen auf die Person des  Dr. Fluri im Roman beziehen lass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Interview mit einem Insolvenzverwalter</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Kann man bei Übernahmen und Fusionen von alltäglichem Geschäftsgebaren sprech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in, Fusionen sind eher selten, aber diese Vorgänge geraten schnell in den Fokus der Öffentlichkeit, wenn bekannte Unternehmen wie „Hochtief“ und „Porsche“ davon betroffen sind. Häufig sind davon ganze Regionen betroffen. Es geht um Arbeitsplätze, Standortfragen, viele Existenzen sehen sich infrage gestellt.</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arum gibt es Fusione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Jedes Unternehmen stellt Überlegungen an und fragt sich: Wie will ich wachsen? Wie kann ich wachsen? Aus eigener Kraft, z.B. aus eigenen Gewinnen? Das gelingt nicht immer, denn um Ware erst einmal zu produzieren, muss das Unternehmen Geld aufnehmen. Je mehr Umsatz durch Produktion erzielt werden soll, desto mehr braucht ein Unternehmen aber auch an Geld zur Finanzierung der Produktion, denn noch ist kein Gewinn erwirtschaftet. Um ein Produkt zu entwickeln, muss vorfinanziert werden. Deshalb stellt es sich die Frage: “Will ich aus eigener Kraft wachsen oder durch Zukauf?“ So geschehen bei „Hochtief“: Das Unternehmen war an der Börse notiert, hatte wenig Schulden und viel Kapital. Das fließt jetzt in die Unternehmenskasse der neuen Eigner, dem AC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ätte man das nicht verhindern könne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b einer Größe von 25% des Aktienanteils einer Aktiengesellschaft in einer Hand ist der Eigner verpflichtet, dem Unternehmen davon Kenntnis zu geben, ab 30% besteht eine Zwischenstufe, ab dieser kann über eine Übernahme verhandelt werden. In der Regel werden die Aktienkäufe von Strohmännern getätigt. Die Spanier haben natürlich Vorteile davon, ihr Unternehmen ist verschuldet, so kommen sie jetzt auch an das Kapital von Hochtief und an deren Sicherheiten gegenüber potenziellen Kreditgebern.</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lche weiteren Vorteile hat man von einer Übernahm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Der, der übernimmt, hat Wettbewerbsvorteile. Man hat einen größeren Markt, eine größere Kundenbreite, kann Synergieeffekte ausnutzen und in seiner Kostenstruktur günstiger werden, z.B., indem man nach einer Fusion weniger hoch bezahlte Manager beschäftigt. Der internationale Einkauf kann zusammengelegt werden und auch der Vertrieb, es entstehen weitere Kostenvorteile durch die Schließung von Standorten. Und vor allem kann man seine Konkurrenz besser kontrollieren.</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Hat der Übernommene denn nur Nachteil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Vorausgesetzt ein Unternehmen hat eine schwache Eigenkapitalstruktur und hohe Schulden, aber auf der anderen Seite gute Produkte, super Ideen und einen sicheren Kundenstamm, kann es seine Ideen mit einem neuen Kapitalgeber verwirklichen. Somit kann es eben auch Firmen geben, die übernommen werden wollen. Wenn eine Firma durch hohe Kapitalkosten, bedingt auch durch eine schlechte Bonität, nicht in die Gewinnzone fahren kann, wäre die Fusion eine Alternative, diesen negativen Regelkreis zu verlassen. Die Gefahr der Illiquidität aus einem hohen Kapitaldienst und einer daraus entstehenden Insolvenz, kann durch eine Fusion abgewendet werden.  Aber wenn eine Firma übernommen werden soll, dann muss es sich vor allem für den Käufer lohnen. </w:t>
      </w:r>
    </w:p>
    <w:p>
      <w:pPr>
        <w:pStyle w:val="Normal"/>
        <w:rPr>
          <w:rFonts w:ascii="Arial" w:hAnsi="Arial" w:cs="Arial"/>
          <w:sz w:val="20"/>
          <w:szCs w:val="20"/>
        </w:rPr>
      </w:pPr>
      <w:r>
        <w:rPr>
          <w:rFonts w:cs="Arial" w:ascii="Arial" w:hAnsi="Arial"/>
          <w:sz w:val="20"/>
          <w:szCs w:val="20"/>
        </w:rPr>
        <w:t>Siehe Porsche gegen VW.</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e können Übernahmen scheiter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Manchmal scheitern Übernahmen auch an verheimlichten Verlustrisiken.</w:t>
      </w:r>
    </w:p>
    <w:p>
      <w:pPr>
        <w:pStyle w:val="Normal"/>
        <w:rPr>
          <w:rFonts w:ascii="Arial" w:hAnsi="Arial" w:cs="Arial"/>
          <w:sz w:val="20"/>
          <w:szCs w:val="20"/>
        </w:rPr>
      </w:pPr>
      <w:r>
        <w:rPr>
          <w:rFonts w:cs="Arial" w:ascii="Arial" w:hAnsi="Arial"/>
          <w:sz w:val="20"/>
          <w:szCs w:val="20"/>
        </w:rPr>
        <w:t>Wir haben hier in Europa eine verbindliche Überprüfungsmethode, die nennt sich „Due Diligence“. Mit diesem Prüfungsvorgang sichert man sich vertraglich darüber ab, dass aus schwebenden Geschäften keine Risiken zu erwarten sind. Falls so etwas auftritt, werden Strafkosten anfällig, der Deal wird evtl. rückabgewickelt.</w:t>
      </w:r>
    </w:p>
    <w:p>
      <w:pPr>
        <w:pStyle w:val="Normal"/>
        <w:rPr>
          <w:rFonts w:ascii="Arial" w:hAnsi="Arial" w:cs="Arial"/>
          <w:sz w:val="20"/>
          <w:szCs w:val="20"/>
        </w:rPr>
      </w:pPr>
      <w:r>
        <w:rPr>
          <w:rFonts w:cs="Arial" w:ascii="Arial" w:hAnsi="Arial"/>
          <w:sz w:val="20"/>
          <w:szCs w:val="20"/>
        </w:rPr>
        <w:t>Man leistet als Verkäufer Zusagegarantien. Wenn die Zusagen nicht eingehalten werden, droht eine hohe Geldstrafe (Pönale) und eine Anklage wegen Betrugs.</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e und über wen wird eine Fusion abgewickel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So etwas organisieren speziell dafür ausgerichtete Unternehmensberatungen. </w:t>
      </w:r>
    </w:p>
    <w:p>
      <w:pPr>
        <w:pStyle w:val="Normal"/>
        <w:rPr>
          <w:rFonts w:ascii="Arial" w:hAnsi="Arial" w:cs="Arial"/>
          <w:sz w:val="20"/>
          <w:szCs w:val="20"/>
        </w:rPr>
      </w:pPr>
      <w:r>
        <w:rPr>
          <w:rFonts w:cs="Arial" w:ascii="Arial" w:hAnsi="Arial"/>
          <w:sz w:val="20"/>
          <w:szCs w:val="20"/>
        </w:rPr>
        <w:t>Häufig werden erst einmal Vorgespräche mit Bankmanagern geführt, es werden Kanzleien mit Rechtsanwälten und  Notaren beauftragt, diese Transaktionen durchzuführen. […]</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e bereitet man sich auf eine Übernahme v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ie Geschäftsverträge mit allen Geschäftspartnern und Bestände sind auf mögliche Risiken abzuprüfen, Bilanzen und Gewinn- und Verlustrechnungen  sind zu analysieren, Kalkulationen der Produkte zu hinterfragen, Chancen und Risiken aus der Mitarbeiterstruktur zu ermitteln und Konkurrenzanalysen zu erstellen. </w:t>
      </w:r>
    </w:p>
    <w:p>
      <w:pPr>
        <w:pStyle w:val="Normal"/>
        <w:rPr>
          <w:rFonts w:ascii="Arial" w:hAnsi="Arial" w:cs="Arial"/>
          <w:sz w:val="20"/>
          <w:szCs w:val="20"/>
        </w:rPr>
      </w:pPr>
      <w:r>
        <w:rPr>
          <w:rFonts w:cs="Arial" w:ascii="Arial" w:hAnsi="Arial"/>
          <w:sz w:val="20"/>
          <w:szCs w:val="20"/>
        </w:rPr>
        <w:t>Der Verkauf läuft oft über Unternehmensberatungen, manchmal auch anonym über Annoncen. Man sucht einen potentiellen Investor, oder ganz direkt eine Firma, von der man sich übernehmen lassen möchte. Oder man bietet sich auf dem Markt als Investor an, geheim natürlich, wird über Strohmänner weitervermittelt und anonymisiert gehandhabt.</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eht da immer alles mit rechten Dingen z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atürlich gibt es auch in diesem Zusammenhang Möglichkeiten der Manipulation, indem man die Bilanz im realen Rahmen schön rechnet. Man nennt das im Unternehmerjargon „Die Braut schön machen“. Dazu wird die Eigenkapitalquote durch Bilanzkürzungen und z. B. durch Anlagenverkäufe erhöht, Sonderverkäufe werden getätigt und man kann die Risiken kleiner rechnen.</w:t>
      </w:r>
    </w:p>
    <w:p>
      <w:pPr>
        <w:pStyle w:val="Normal"/>
        <w:ind w:right="-149" w:hanging="0"/>
        <w:rPr>
          <w:rFonts w:ascii="Arial" w:hAnsi="Arial" w:cs="Arial"/>
          <w:sz w:val="20"/>
          <w:szCs w:val="20"/>
        </w:rPr>
      </w:pPr>
      <w:r>
        <w:rPr>
          <w:rFonts w:cs="Arial" w:ascii="Arial" w:hAnsi="Arial"/>
          <w:sz w:val="20"/>
          <w:szCs w:val="20"/>
        </w:rPr>
        <w:t>Zum Beispiel könnte man auch den Bedarf an neuen Maschinen nicht angeben - es ist also indirekt legal, den Unternehmenswert auf dem Papier bis zu einem gewissen Grad zu steigern.</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Welche menschlichen Erfahrungen haben Sie in diesem Geschäft gemach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an trifft auf Firmeninhaber, die keine Übernahme wollten, es ist tragisch für einen Inhaber, wenn er sein Lebenswerk nicht durch eigene Kraft vollenden kann.</w:t>
      </w:r>
    </w:p>
    <w:p>
      <w:pPr>
        <w:pStyle w:val="Normal"/>
        <w:rPr>
          <w:rFonts w:ascii="Arial" w:hAnsi="Arial" w:cs="Arial"/>
          <w:sz w:val="20"/>
          <w:szCs w:val="20"/>
        </w:rPr>
      </w:pPr>
      <w:r>
        <w:rPr>
          <w:rFonts w:cs="Arial" w:ascii="Arial" w:hAnsi="Arial"/>
          <w:sz w:val="20"/>
          <w:szCs w:val="20"/>
        </w:rPr>
        <w:t>Der Geschäftsführer erhält eine Abfindung, er kann froh sein, dass er draußen ist und neu starten kann. Eventuell wird er ja auch vom neuen Besitzer übernommen.</w:t>
      </w:r>
    </w:p>
    <w:p>
      <w:pPr>
        <w:pStyle w:val="Normal"/>
        <w:rPr>
          <w:rFonts w:ascii="Arial" w:hAnsi="Arial" w:cs="Arial"/>
          <w:sz w:val="20"/>
          <w:szCs w:val="20"/>
        </w:rPr>
      </w:pPr>
      <w:r>
        <w:rPr>
          <w:rFonts w:cs="Arial" w:ascii="Arial" w:hAnsi="Arial"/>
          <w:sz w:val="20"/>
          <w:szCs w:val="20"/>
        </w:rPr>
        <w:t>Die Anwälte versuchen, je nach dem auf welcher Seite sie stehen, dass Maximum herauszuholen, da werden keine Rücksichten genommen, man trifft dort Menschen wie jedermann, Leute, die reell sind, aber auch kriminelle Züge tragen. Anwälte präsentieren das Gesetz, sie handeln auch in diesem Rahmen und man kann in Verhandlungen Dinge tun, die gesetzlich reell sind, aber unangenehm für den Verlierer. Hinter den Kulissen wird bei den Verhandlungen öfters Druck auf das zu übernehmende Unternehmen ausgeübt. Je nachdem, wie hoch das Unternehmen verschuldet ist, können die Gläubiger (Banken, Lieferanten) das zu übernehmende Unternehmen unter Androhung von möglichen Sanktionen zu gewissen Handlungsweisen nötigen.</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ie viel Geld fließt denn so an die Abwickler der Fusionen? Wie errechnet sich der Betra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as hängt von dem Aufgabenumfang und der Größe des Unternehmens ab. Hier sprechen wir von 5 bis 6-stelligen Beträgen.</w:t>
      </w:r>
    </w:p>
    <w:p>
      <w:pPr>
        <w:pStyle w:val="Normal"/>
        <w:ind w:firstLine="709"/>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4">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Mensch und Kapit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Insolvenzverwalter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Mensch und Kapital</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Insolvenzverwalter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36:00Z</dcterms:created>
  <dc:creator>Ulrich Mezger</dc:creator>
  <dc:description/>
  <cp:keywords/>
  <dc:language>en-US</dc:language>
  <cp:lastModifiedBy>aka_es</cp:lastModifiedBy>
  <cp:lastPrinted>2011-03-02T09:53:00Z</cp:lastPrinted>
  <dcterms:modified xsi:type="dcterms:W3CDTF">2011-03-02T09:23:00Z</dcterms:modified>
  <cp:revision>3</cp:revision>
  <dc:subject/>
  <dc:title>Stellen Sie eine inhaltliche Verbindung zwischen dem abgebildeten Gegenstand und dem Roman von Theodor Fontane her und tragen</dc:title>
</cp:coreProperties>
</file>