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Es ist gedacht, dass die S anhand der Interviews einen Zugang zum Thema Mensch und Kapital im Zusammenhang mit den Begriffen Fusionen, Firmenübernahmen, etc. erhalten. Dazu werden die Interviews zunächst als Input vorangestellt. Anschließend erfolgt eine genauere Behandlung des Themas über die Analyse der in den Interviews getätigten Aussagen. Im letzten Schritt der jeweiligen Arbeitsblätter sollen die S die gewonnenen Erkenntnisse auf den Roman beziehen/übertragen und diese am Text belegen.</w:t>
      </w:r>
    </w:p>
    <w:p>
      <w:pPr>
        <w:pStyle w:val="Normal"/>
        <w:rPr>
          <w:rFonts w:ascii="Arial" w:hAnsi="Arial" w:cs="Arial"/>
          <w:sz w:val="20"/>
          <w:szCs w:val="20"/>
        </w:rPr>
      </w:pPr>
      <w:r>
        <w:rPr>
          <w:rFonts w:cs="Arial" w:ascii="Arial" w:hAnsi="Arial"/>
          <w:sz w:val="20"/>
          <w:szCs w:val="20"/>
        </w:rPr>
        <w:t>Grundidee ist, dass jedes Interview einen Teilaspekt des Themas behandelt und einen Ast in einer gemeinsamen Mindmap darstellt, die am Ende erarbeitet/ergänzt wir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0"/>
          <w:szCs w:val="20"/>
          <w:u w:val="single"/>
        </w:rPr>
      </w:pPr>
      <w:r>
        <w:rPr>
          <w:rFonts w:cs="Arial" w:ascii="Arial" w:hAnsi="Arial"/>
          <w:b/>
          <w:sz w:val="20"/>
          <w:szCs w:val="20"/>
          <w:u w:val="single"/>
        </w:rPr>
        <w:t>Bankdirektor</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1. Lesen Sie das folgende Interview mit einem Bankdirektor und markieren Sie die Stellen, die erläutern, wie eine Unternehmensfusion grundsätzlich funktionie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Zählen Sie die Gründe auf, aus denen eine Fusion angestrebt werden kan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Pius Ott ist ein „Investor im Hintergrund“. Formulieren Sie Aussagen über seine Beweggründe. Belegen Sie diese Aussagen anschließend anhand des Tex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xtstellen, die Sie zur Begründung heranziehen können sind z.B. S.12-16, 35f, 40–43, 55-58, 87, 104f</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Unternehmeri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1. Lesen Sie das folgende Interview mit einer Unternehmerin und markieren Sie die Stellen, in denen die Interviewte sich zu den Punkten Fusion, Lebensstandard und Aussteigertum äuße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Erläutern Sie, welche Bedeutung Geld und Luxus in diesem Interview zugeschrieben wi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 Untersuchen Sie am Roman, an welchen Merkmalen sich der Lebensstandard von Urs Blank und Pius Ott festmachen lässt.</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Textstellen, die Sie zur Begründung heranziehen können sind z.B. S. 5-10,12-14,20f, 34, 51, 55 (Imperial Suite Preis) 58 (Bratwurst),59 (Imperial) 97 (Essen mit von Berg), 104 (Wildlachs und Kaviar)</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u w:val="single"/>
        </w:rPr>
      </w:pPr>
      <w:r>
        <w:rPr>
          <w:rFonts w:cs="Arial" w:ascii="Arial" w:hAnsi="Arial"/>
          <w:b/>
          <w:bCs/>
          <w:sz w:val="20"/>
          <w:szCs w:val="20"/>
          <w:u w:val="single"/>
        </w:rPr>
        <w:t>Wirtschaftsanwalt</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1. Lesen Sie das folgende Interview mit einem Wirtschaftsanwalt und markieren Sie die Stellen, die sich mit der Rolle des Anwalts bei Unternehmensfusionen und Verhandlungen beschäftig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Nennen Sie die wesentlichen Aufgaben und Eigenschaften eines Wirtschaftsanwaltes im Hinblick auf Verhandlungen und Fusion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Gelten die gemachten Aussagen zu den von Ihnen erarbeiteten Punkten auch für die Personen im Roman? Belegen Sie Ihre Thesen am Rom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xtstellen, die Sie zur Begründung heranziehen können sind z.B. S. 5-7, 15f, 38-42, 43 (Killerinstink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Insolvenzberater</w:t>
      </w:r>
    </w:p>
    <w:p>
      <w:pPr>
        <w:pStyle w:val="Normal"/>
        <w:rPr>
          <w:rFonts w:ascii="Arial" w:hAnsi="Arial" w:cs="Arial"/>
          <w:b/>
          <w:b/>
          <w:sz w:val="20"/>
          <w:szCs w:val="20"/>
          <w:u w:val="single"/>
        </w:rPr>
      </w:pPr>
      <w:r>
        <w:rPr>
          <w:rFonts w:cs="Arial" w:ascii="Arial" w:hAnsi="Arial"/>
          <w:b/>
          <w:sz w:val="20"/>
          <w:szCs w:val="20"/>
          <w:u w:val="single"/>
        </w:rPr>
      </w:r>
    </w:p>
    <w:p>
      <w:pPr>
        <w:pStyle w:val="Heading1"/>
        <w:ind w:left="0" w:right="0" w:hanging="0"/>
        <w:rPr>
          <w:b w:val="false"/>
          <w:b w:val="false"/>
          <w:szCs w:val="20"/>
        </w:rPr>
      </w:pPr>
      <w:r>
        <w:rPr>
          <w:b w:val="false"/>
          <w:szCs w:val="20"/>
        </w:rPr>
        <w:t>1. Lesen Sie das folgende Interview mit einem Insolvenzverwalter und markieren Sie die Stellen, in denen der Interviewte sich zu Gründen, Zielen sowie Vor- und Nachteilen von Fusionen äuße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2. Listen Sie Vor- und Nachteile von Firmenfusionen für die Beteiligten au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Betrachten Sie, inwieweit sich die Aussagen über den Übernommenen auf die Person des  Dr. Fluri im Roman beziehen lass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extstellen, die Sie zur Begründung heranziehen können sind z.B. (S.34-42, 48, 55-58, 104f, 124f) </w:t>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Mensch und Kapit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s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Mensch und Kapit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s Lehr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50:00Z</dcterms:created>
  <dc:creator>Ulrich Mezger</dc:creator>
  <dc:description/>
  <cp:keywords/>
  <dc:language>en-US</dc:language>
  <cp:lastModifiedBy>aka_es</cp:lastModifiedBy>
  <cp:lastPrinted>2008-02-23T17:50:00Z</cp:lastPrinted>
  <dcterms:modified xsi:type="dcterms:W3CDTF">2011-03-02T09:50:00Z</dcterms:modified>
  <cp:revision>8</cp:revision>
  <dc:subject/>
  <dc:title>Stellen Sie eine inhaltliche Verbindung zwischen dem abgebildeten Gegenstand und dem Roman von Theodor Fontane her und tragen</dc:title>
</cp:coreProperties>
</file>