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beitsauftrag 1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reiten Sie eine Pro-Kontra-Debatte zum Thema „Fusionen als Schrittmacher der Wirtschaft“ vor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tellen Sie eine Liste der Vertreter der Pro- und der Kontra-Seite sowie der Debattenleitung auf. Verfassen Sie anschließend Rollenkarten für die einzelnen Vertreter, auf denen die Rolle und die Positionen vermerkt sind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ereiten sie eine passende Tischordnung für die Debatte vor. Die Beobachter machen Notizen und verfassen einen Zeitungsartikel über die Debat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der Linkliste finden Sie hilfreiche Informationen für die Vorbereiten, schauen Sie auch nach weiteren Informationsseit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kel für Argumentationsgruppe „PRO“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de.wikipedia.org/wiki/Fusion_(Wirtschaft)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de.wikipedia.org/wiki/Unternehmensverbindung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de.wikipedia.org/wiki/Unternehmensübernahme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kel für Argumentationsgruppe „CONTRA“: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zeit.de/2003/50/Kapitalismus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wallstreet-online.de/nachricht/2222239-wohin-fuehrt-der-raubtier-kapitalismus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horizont.net/aktuell/marketing/pages/protected/Markenverband-kritisiert-Fusion-von-Netto-und-Plus_77305.html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listetirol.wordpress.com/2010/06/17/massive-kritik-zur-tirol-milch-fusion-mit-berglandmilch/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digitalfernsehen.de/Kritik-an-Fusion-von-T-Mobile-UK-und-Orange-UK.news_879761.0.html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fr-online.de/wirtschaft/betriebsrat-uebt-scharfe-kritik/-/1472780/7189562/-/index.html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beitsauftrag 2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ellen Sie in einer Tabelle die Fusionsgeschichte in Suters Roman und die von Ihnen gefundenen Informationen zu Fusionen gegenüber.</w:t>
      </w:r>
    </w:p>
    <w:sectPr>
      <w:headerReference w:type="default" r:id="rId11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inanzkapitalistische Mechanism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Fusionen in der Wirtschaft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inanzkapitalistische Mechanismen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Fusionen in der Wirtschaft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Fusion_(Wirtschaft)" TargetMode="External"/><Relationship Id="rId3" Type="http://schemas.openxmlformats.org/officeDocument/2006/relationships/hyperlink" Target="http://de.wikipedia.org/wiki/Unternehmensverbindung" TargetMode="External"/><Relationship Id="rId4" Type="http://schemas.openxmlformats.org/officeDocument/2006/relationships/hyperlink" Target="http://de.wikipedia.org/wiki/Unternehmens&#252;bernahme" TargetMode="External"/><Relationship Id="rId5" Type="http://schemas.openxmlformats.org/officeDocument/2006/relationships/hyperlink" Target="http://www.zeit.de/2003/50/Kapitalismus" TargetMode="External"/><Relationship Id="rId6" Type="http://schemas.openxmlformats.org/officeDocument/2006/relationships/hyperlink" Target="http://www.wallstreet-online.de/nachricht/2222239-wohin-fuehrt-der-raubtier-kapitalismus" TargetMode="External"/><Relationship Id="rId7" Type="http://schemas.openxmlformats.org/officeDocument/2006/relationships/hyperlink" Target="http://www.horizont.net/aktuell/marketing/pages/protected/Markenverband-kritisiert-Fusion-von-Netto-und-Plus_77305.html" TargetMode="External"/><Relationship Id="rId8" Type="http://schemas.openxmlformats.org/officeDocument/2006/relationships/hyperlink" Target="http://listetirol.wordpress.com/2010/06/17/massive-kritik-zur-tirol-milch-fusion-mit-berglandmilch/" TargetMode="External"/><Relationship Id="rId9" Type="http://schemas.openxmlformats.org/officeDocument/2006/relationships/hyperlink" Target="http://www.digitalfernsehen.de/Kritik-an-Fusion-von-T-Mobile-UK-und-Orange-UK.news_879761.0.html" TargetMode="External"/><Relationship Id="rId10" Type="http://schemas.openxmlformats.org/officeDocument/2006/relationships/hyperlink" Target="http://www.fr-online.de/wirtschaft/betriebsrat-uebt-scharfe-kritik/-/1472780/7189562/-/index.htm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9:44:00Z</dcterms:created>
  <dc:creator>Ulrich Mezger</dc:creator>
  <dc:description/>
  <cp:keywords/>
  <dc:language>en-US</dc:language>
  <cp:lastModifiedBy>Andreas Petrou</cp:lastModifiedBy>
  <cp:lastPrinted>2011-03-01T16:54:00Z</cp:lastPrinted>
  <dcterms:modified xsi:type="dcterms:W3CDTF">2011-03-06T14:50:00Z</dcterms:modified>
  <cp:revision>10</cp:revision>
  <dc:subject/>
  <dc:title>Stellen Sie eine inhaltliche Verbindung zwischen dem abgebildeten Gegenstand und dem Roman von Theodor Fontane her und tragen</dc:title>
</cp:coreProperties>
</file>