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beitsaufträg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ertigen Sie auf Grundlage des Artikels „Kapitalismuskritik“ [</w:t>
      </w:r>
      <w:hyperlink r:id="rId2">
        <w:r>
          <w:rPr>
            <w:rStyle w:val="InternetLink"/>
            <w:rFonts w:cs="Arial" w:ascii="Arial" w:hAnsi="Arial"/>
          </w:rPr>
          <w:t>http://de.wikipedia.org/wiki/Kapitalismuskritik</w:t>
        </w:r>
      </w:hyperlink>
      <w:r>
        <w:rPr>
          <w:rFonts w:cs="Arial" w:ascii="Arial" w:hAnsi="Arial"/>
        </w:rPr>
        <w:t>] eine PowerPoint-Präsentation an, die die wesentlichen Positionen der Kapitalismuskritik darstell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estalten Sie anschließend eine oder mehrere Folien, auf denen Sie versuchen positive Aspekte aus Ihrem eigenen Erfahrungsschatz einer Wirtschaftsordnung darzustellen, die auf Privateigentum, Marktwirtschaft, Kapitalakkumulation und dem individuellen Gewinnstreben beruht.</w:t>
      </w:r>
    </w:p>
    <w:sectPr>
      <w:headerReference w:type="default" r:id="rId3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inanzkapitalistische Mechanism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apitalismuskritik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inanzkapitalistische Mechanism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apitalismuskritik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Kapitalismuskriti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47:00Z</dcterms:created>
  <dc:creator>Ulrich Mezger</dc:creator>
  <dc:description/>
  <cp:keywords/>
  <dc:language>en-US</dc:language>
  <cp:lastModifiedBy>Andreas Petrou</cp:lastModifiedBy>
  <cp:lastPrinted>2011-03-01T16:54:00Z</cp:lastPrinted>
  <dcterms:modified xsi:type="dcterms:W3CDTF">2011-03-06T14:54:00Z</dcterms:modified>
  <cp:revision>5</cp:revision>
  <dc:subject/>
  <dc:title>Stellen Sie eine inhaltliche Verbindung zwischen dem abgebildeten Gegenstand und dem Roman von Theodor Fontane her und tragen</dc:title>
</cp:coreProperties>
</file>