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beitsauftrag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r Roman „Die dunkle Seite des Mondes“ soll verfilmt werden. Der Requisiteur macht eine Liste für die Ausstattung der Figur Blank. Er sammelt auch Vorgaben für die Mask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rstellen Sie für den Requisiteur diese Liste mithilfe des Textes. Schreiben Sie jeden Begriff auf eine Moderationskar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Martin Suter – Die dunkle Seite des Mond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Zivilisationsflüchtling Blank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Identität Blank: Requisiten Figur Blank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Martin Suter –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Zivilisationsflüchtling Blank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Identität Blank: Requisiten Figur Blank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34:00Z</dcterms:created>
  <dc:creator>Ulrich Mezger</dc:creator>
  <dc:description/>
  <cp:keywords/>
  <dc:language>en-US</dc:language>
  <cp:lastModifiedBy>Andreas Petrou</cp:lastModifiedBy>
  <cp:lastPrinted>2008-02-23T17:50:00Z</cp:lastPrinted>
  <dcterms:modified xsi:type="dcterms:W3CDTF">2011-03-01T15:39:00Z</dcterms:modified>
  <cp:revision>4</cp:revision>
  <dc:subject/>
  <dc:title>Stellen Sie eine inhaltliche Verbindung zwischen dem abgebildeten Gegenstand und dem Roman von Theodor Fontane her und tragen</dc:title>
</cp:coreProperties>
</file>