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rbeitsauftrag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Welche Verhaltensveränderungen sind bei Blank erkennbar, die seinen Rückzug aus der zivilisierten Welt anzeigen?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Füllen Sie die Leerstellen aus und setzen Sie die Übersicht mit eigenen Fundstellen  fort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31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526"/>
        <w:gridCol w:w="4252"/>
        <w:gridCol w:w="4253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stell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rhaltensänderung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aktion [eigene / fremde]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. 11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Z 19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leidung / verbale Aggression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elyne fühlt sich dadurch beleidigt ; Blank entschuldigt sich (S. 11 (Z 26f)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. 45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Z 29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ine Beschönigung der Auswirkungen seines beruflichen Handeln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fforderung Lucilles zur Wiedergutmachung (S. 46 (Z 2)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. 93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Z 16 – 19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mordung von Troll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ank erkennt seinen Kontrollverlust, merkt, dass er keine Reue verspürt und will sich behandeln lassen (Hilferuf an Wenger). (S. 107 (Z 7ff)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. 150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Z 20 – 24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02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lang w:val="en-US" w:eastAsia="en-US"/>
      </w:rPr>
    </w:pPr>
    <w:r>
      <w:rPr>
        <w:sz w:val="2"/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106680</wp:posOffset>
              </wp:positionH>
              <wp:positionV relativeFrom="paragraph">
                <wp:posOffset>-16510</wp:posOffset>
              </wp:positionV>
              <wp:extent cx="6408420" cy="511175"/>
              <wp:effectExtent l="0" t="27305" r="0" b="31115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08360" cy="511200"/>
                        <a:chOff x="0" y="0"/>
                        <a:chExt cx="6408360" cy="511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408360" cy="25452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i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  <w:t>Neue Medien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  <w:t xml:space="preserve"> im Deutschunterricht                                     Martin Suter – Die dunkle Seite des Mondes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56680"/>
                          <a:ext cx="6408360" cy="2545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781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Zivilisationsflüchtling Blank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Identität Blank: Verhaltensveränderung Blank Schülerarbeitsblatt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     Aufgabenblatt Gruppe 1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4pt;margin-top:-1.3pt;width:504.6pt;height:40.25pt" coordorigin="-168,-26" coordsize="10092,80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168;top:-26;width:10091;height:400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  <w:br/>
                      </w:r>
                      <w:r>
                        <w:rPr>
                          <w:kern w:val="2"/>
                          <w:szCs w:val="24"/>
                          <w:sz w:val="20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  <w:t xml:space="preserve">  </w:t>
                      </w:r>
                      <w:r>
                        <w:rPr>
                          <w:kern w:val="2"/>
                          <w:szCs w:val="24"/>
                          <w:sz w:val="20"/>
                          <w:i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  <w:t>Neue Medien</w:t>
                      </w:r>
                      <w:r>
                        <w:rPr>
                          <w:kern w:val="2"/>
                          <w:szCs w:val="24"/>
                          <w:sz w:val="20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  <w:t xml:space="preserve"> im Deutschunterricht                                     Martin Suter – Die dunkle Seite des Mondes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168;top:378;width:10091;height:400;mso-wrap-style:square;v-text-anchor:middle" type="_x0000_t202">
                <v:textbox>
                  <w:txbxContent>
                    <w:p>
                      <w:pPr>
                        <w:tabs>
                          <w:tab w:val="right" w:pos="9781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Zivilisationsflüchtling Blank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Identität Blank: Verhaltensveränderung Blank Schülerarbeitsblatt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       Aufgabenblatt Gruppe 1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b/>
      <w:bCs/>
      <w:sz w:val="20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WW8Num1z0">
    <w:name w:val="WW8Num1z0"/>
    <w:qFormat/>
    <w:rPr>
      <w:sz w:val="24"/>
    </w:rPr>
  </w:style>
  <w:style w:type="character" w:styleId="WWAbsatzStandardschriftart">
    <w:name w:val="WW-Absatz-Standardschriftart"/>
    <w:qFormat/>
    <w:rPr/>
  </w:style>
  <w:style w:type="character" w:styleId="Nummerierungszeichen">
    <w:name w:val="Nummerierungszeichen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Leftmarg">
    <w:name w:val="leftmarg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7:36:00Z</dcterms:created>
  <dc:creator>Ulrich Mezger</dc:creator>
  <dc:description/>
  <cp:keywords/>
  <dc:language>en-US</dc:language>
  <cp:lastModifiedBy>Andreas Petrou</cp:lastModifiedBy>
  <cp:lastPrinted>2008-02-23T17:50:00Z</cp:lastPrinted>
  <dcterms:modified xsi:type="dcterms:W3CDTF">2011-03-01T15:39:00Z</dcterms:modified>
  <cp:revision>7</cp:revision>
  <dc:subject/>
  <dc:title>Stellen Sie eine inhaltliche Verbindung zwischen dem abgebildeten Gegenstand und dem Roman von Theodor Fontane her und tragen</dc:title>
</cp:coreProperties>
</file>