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Schülerinnen und Schüler sollen ein Psychogramm von Urs Blank erstellen. Dazu werden Blanks Aktivitäten zwischen den Polen „sozial angepasst“, „kontrolliert“ oder „zivilisiert“ sowie „asozial“, instinktiv“ oder „archaisch“ platziert. Als Grundlage kann hier auf das Arbeitsblatt „Requisiten Figur Blank“  zurückgegriffen werden.</w:t>
      </w:r>
    </w:p>
    <w:p>
      <w:pPr>
        <w:pStyle w:val="Normal"/>
        <w:spacing w:lineRule="auto" w:line="360"/>
        <w:rPr>
          <w:rFonts w:ascii="Arial" w:hAnsi="Arial" w:cs="Arial"/>
        </w:rPr>
      </w:pPr>
      <w:r>
        <w:rPr>
          <w:rFonts w:cs="Arial" w:ascii="Arial" w:hAnsi="Arial"/>
        </w:rPr>
        <w:t>Der Arbeitsauftrag kann in Einzel-, Partner- oder Gruppenarbeit durchgeführt wer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s Arbeitsblatt kann den Schülerinnen und Schülern als digitales WORD-Dokument über den PC zur Bearbeitung vorgelegt werden. Die Aktivitäten sind in AutoFormen abgelegt und können durch Mausanklick aktiviert und verschoben werden. Das Ergebnisblatt kann dann ausgedruckt werden.</w:t>
      </w:r>
    </w:p>
    <w:p>
      <w:pPr>
        <w:pStyle w:val="Normal"/>
        <w:spacing w:lineRule="auto" w:line="360"/>
        <w:rPr>
          <w:rFonts w:ascii="Arial" w:hAnsi="Arial" w:cs="Arial"/>
        </w:rPr>
      </w:pPr>
      <w:r>
        <w:rPr>
          <w:rFonts w:cs="Arial" w:ascii="Arial" w:hAnsi="Arial"/>
        </w:rPr>
        <w:t>Wird das Arbeitsblatt als Kopiervorlage ausgeteilt, können für die Aktivitäten Nummern (1 – 20) vergeben werden; diese werden dann ins Schaubild eingetragen.</w:t>
      </w:r>
    </w:p>
    <w:p>
      <w:pPr>
        <w:pStyle w:val="Normal"/>
        <w:spacing w:lineRule="auto" w:line="360"/>
        <w:rPr>
          <w:rFonts w:ascii="Arial" w:hAnsi="Arial" w:cs="Arial"/>
        </w:rPr>
      </w:pPr>
      <w:r>
        <w:rPr>
          <w:rFonts w:cs="Arial" w:ascii="Arial" w:hAnsi="Arial"/>
        </w:rPr>
        <w:t>Als weitere Variante kann das Schaubild auf Plakatpapier übertragen und auf eine Moderationswand aufgebracht werden. Die Aktivitäten werden auf Moderationskarten geschrieben und können so von den Schülerinnen und Schülern angepinnt wer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ei einzelnen Handlungen werden die Schülerinnen und Schüler durchaus unterschiedlich platzieren. Diese Unterschiede in der Bewertung können fruchtbar genutzt werden, indem die Schülerinnen und Schüler ihre Entscheidung begründen müssen. Dies kann in einer Arbeitsgruppe oder im Unterrichtsgespräch erfolgen. Je nachdem, ob der Arbeitsauftrag in Einzel-, Partner- oder Gruppenarbeit bearbeitet wurde, variiert nun die Gruppengröß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Ziel soll sein, in der Diskussion festzustellen, inwieweit Urs Blank sich „gesellschaftsunverträglich“ verhält. Anschließend kann die Frage diskutiert werden, ob für Blank eine Möglichkeit zur Rückführung in die Gesellschaft besteht. Siehe hierzu auch das Arbeitsblatt „Psychologisches Gutachten Blank“.</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2">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0"/>
                                <w:rFonts w:ascii="Arial" w:hAnsi="Arial" w:eastAsia="Times New Roman" w:cs="Arial"/>
                                <w:color w:val="auto"/>
                                <w:lang w:val="de-DE" w:bidi="ar-SA"/>
                              </w:rPr>
                              <w:t>Zivilisationsflüchtling Blank?</w:t>
                            </w:r>
                            <w:r>
                              <w:rPr>
                                <w:kern w:val="2"/>
                                <w:sz w:val="20"/>
                                <w:b/>
                                <w:szCs w:val="20"/>
                                <w:rFonts w:ascii="Arial" w:hAnsi="Arial" w:eastAsia="Times New Roman" w:cs="Arial"/>
                                <w:color w:val="auto"/>
                                <w:lang w:val="de-DE" w:bidi="ar-SA"/>
                              </w:rPr>
                            </w:r>
                            <w:r>
                              <w:rPr>
                                <w:kern w:val="2"/>
                                <w:sz w:val="20"/>
                                <w:b/>
                                <w:szCs w:val="20"/>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t>Psychogramm Blank Lehr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0"/>
                          <w:rFonts w:ascii="Arial" w:hAnsi="Arial" w:eastAsia="Times New Roman" w:cs="Arial"/>
                          <w:color w:val="auto"/>
                          <w:lang w:val="de-DE" w:bidi="ar-SA"/>
                        </w:rPr>
                        <w:t>Zivilisationsflüchtling Blank?</w:t>
                      </w:r>
                      <w:r>
                        <w:rPr>
                          <w:kern w:val="2"/>
                          <w:sz w:val="20"/>
                          <w:b/>
                          <w:szCs w:val="20"/>
                          <w:rFonts w:ascii="Arial" w:hAnsi="Arial" w:eastAsia="Times New Roman" w:cs="Arial"/>
                          <w:color w:val="auto"/>
                          <w:lang w:val="de-DE" w:bidi="ar-SA"/>
                        </w:rPr>
                      </w:r>
                      <w:r>
                        <w:rPr>
                          <w:kern w:val="2"/>
                          <w:sz w:val="20"/>
                          <w:b/>
                          <w:szCs w:val="20"/>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t>Psychogramm Blank Lehr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12:00Z</dcterms:created>
  <dc:creator>Ulrich Mezger</dc:creator>
  <dc:description/>
  <cp:keywords/>
  <dc:language>en-US</dc:language>
  <cp:lastModifiedBy>Andreas Petrou</cp:lastModifiedBy>
  <cp:lastPrinted>2008-02-23T17:50:00Z</cp:lastPrinted>
  <dcterms:modified xsi:type="dcterms:W3CDTF">2011-03-01T15:29:00Z</dcterms:modified>
  <cp:revision>13</cp:revision>
  <dc:subject/>
  <dc:title>Stellen Sie eine inhaltliche Verbindung zwischen dem abgebildeten Gegenstand und dem Roman von Theodor Fontane her und tragen</dc:title>
</cp:coreProperties>
</file>