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rtieren Sie die Ereignisse ins unten angelegte Schaubild e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kutieren Sie anschließend die Gründe für die Platzierungen.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</wp:posOffset>
                </wp:positionH>
                <wp:positionV relativeFrom="paragraph">
                  <wp:posOffset>42545</wp:posOffset>
                </wp:positionV>
                <wp:extent cx="9496425" cy="5690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96440" cy="5690880"/>
                          <a:chOff x="0" y="0"/>
                          <a:chExt cx="9496440" cy="569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96440" cy="56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sychogramm Blan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0280" y="889560"/>
                            <a:ext cx="8900280" cy="41346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41349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113920"/>
                              <a:ext cx="889992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800" y="337320"/>
                            <a:ext cx="1652760" cy="47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0020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ozial angepas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ivilisi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ontrollie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800" y="5090040"/>
                            <a:ext cx="1667520" cy="47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0020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soz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chais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nstinktgesteue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3.35pt;width:747.75pt;height:448.1pt" coordorigin="59,67" coordsize="14955,89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;top:67;width:14954;height:8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sychogramm Blan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94;top:1468;width:14016;height:6511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894;top:1468;width:1;height:6511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895;top:4797;width:14015;height:2" type="_x0000_t32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roundrect id="shape_0" fillcolor="white" stroked="t" o:allowincell="f" style="position:absolute;left:487;top:598;width:2602;height:7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ozial angepas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ivilisie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ontrollie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002060"/>
                  <w10:wrap type="none"/>
                </v:roundrect>
                <v:roundrect id="shape_0" fillcolor="white" stroked="t" o:allowincell="f" style="position:absolute;left:487;top:8083;width:2625;height:7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soz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rchais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nstinktgesteue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#002060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7950</wp:posOffset>
                </wp:positionH>
                <wp:positionV relativeFrom="paragraph">
                  <wp:posOffset>83185</wp:posOffset>
                </wp:positionV>
                <wp:extent cx="1352550" cy="2838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. Trip (60ff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08.5pt;margin-top:6.5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1. Trip (60ff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8885</wp:posOffset>
                </wp:positionH>
                <wp:positionV relativeFrom="paragraph">
                  <wp:posOffset>83185</wp:posOffset>
                </wp:positionV>
                <wp:extent cx="1352550" cy="2838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Urs tötet Troll (93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55pt;margin-top:6.5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Urs tötet Troll (9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7175</wp:posOffset>
                </wp:positionH>
                <wp:positionV relativeFrom="paragraph">
                  <wp:posOffset>83185</wp:posOffset>
                </wp:positionV>
                <wp:extent cx="1352550" cy="2838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erursachung von Unfall (101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5pt;margin-top:6.5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erursachung von Unfall (10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7350</wp:posOffset>
                </wp:positionH>
                <wp:positionV relativeFrom="paragraph">
                  <wp:posOffset>83185</wp:posOffset>
                </wp:positionV>
                <wp:extent cx="1352550" cy="2838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Würgen des Journalisten (126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5pt;margin-top:6.5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Würgen des Journalisten (12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56575</wp:posOffset>
                </wp:positionH>
                <wp:positionV relativeFrom="paragraph">
                  <wp:posOffset>83185</wp:posOffset>
                </wp:positionV>
                <wp:extent cx="1352550" cy="2838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Abfuhr an Evelyne (123f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25pt;margin-top:6.5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Abfuhr an Evelyne (123f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8725</wp:posOffset>
                </wp:positionH>
                <wp:positionV relativeFrom="paragraph">
                  <wp:posOffset>434340</wp:posOffset>
                </wp:positionV>
                <wp:extent cx="1352550" cy="2838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Gewalt gegen Joel (135f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75pt;margin-top:34.2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Gewalt gegen Joel (135f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7950</wp:posOffset>
                </wp:positionH>
                <wp:positionV relativeFrom="paragraph">
                  <wp:posOffset>434340</wp:posOffset>
                </wp:positionV>
                <wp:extent cx="1352550" cy="2838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austschlag gegen Ott (155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pt;margin-top:34.2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austschlag gegen Ott (15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7175</wp:posOffset>
                </wp:positionH>
                <wp:positionV relativeFrom="paragraph">
                  <wp:posOffset>434340</wp:posOffset>
                </wp:positionV>
                <wp:extent cx="1352550" cy="28384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drohung Evelynes (158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5pt;margin-top:34.2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drohung Evelynes (15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37350</wp:posOffset>
                </wp:positionH>
                <wp:positionV relativeFrom="paragraph">
                  <wp:posOffset>434340</wp:posOffset>
                </wp:positionV>
                <wp:extent cx="1352550" cy="28384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rügel für Arshad (189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5pt;margin-top:34.2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rügel für Arshad (189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56575</wp:posOffset>
                </wp:positionH>
                <wp:positionV relativeFrom="paragraph">
                  <wp:posOffset>434340</wp:posOffset>
                </wp:positionV>
                <wp:extent cx="1352550" cy="2838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rmordung Brunners (221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25pt;margin-top:34.2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rmordung Brunners (22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8885</wp:posOffset>
                </wp:positionH>
                <wp:positionV relativeFrom="paragraph">
                  <wp:posOffset>786765</wp:posOffset>
                </wp:positionV>
                <wp:extent cx="1352550" cy="28384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ötung von Pascha (248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55pt;margin-top:61.9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ötung von Pascha (24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7950</wp:posOffset>
                </wp:positionH>
                <wp:positionV relativeFrom="paragraph">
                  <wp:posOffset>786765</wp:posOffset>
                </wp:positionV>
                <wp:extent cx="1352550" cy="2838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„Notwehr“ gegen Junkie (132f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pt;margin-top:61.9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„Notwehr“ gegen Junkie (132f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7175</wp:posOffset>
                </wp:positionH>
                <wp:positionV relativeFrom="paragraph">
                  <wp:posOffset>786765</wp:posOffset>
                </wp:positionV>
                <wp:extent cx="1352550" cy="2838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schimpfung Gerbers (98f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5pt;margin-top:61.9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schimpfung Gerbers (98f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7350</wp:posOffset>
                </wp:positionH>
                <wp:positionV relativeFrom="paragraph">
                  <wp:posOffset>786765</wp:posOffset>
                </wp:positionV>
                <wp:extent cx="1352550" cy="28384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iebstahl im Bauernhaus (289ff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5pt;margin-top:61.9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Diebstahl im Bauernhaus (289ff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56575</wp:posOffset>
                </wp:positionH>
                <wp:positionV relativeFrom="paragraph">
                  <wp:posOffset>786765</wp:posOffset>
                </wp:positionV>
                <wp:extent cx="1352550" cy="28384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Waldspaziergänge (164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25pt;margin-top:61.9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Waldspaziergänge (16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8725</wp:posOffset>
                </wp:positionH>
                <wp:positionV relativeFrom="paragraph">
                  <wp:posOffset>1148715</wp:posOffset>
                </wp:positionV>
                <wp:extent cx="1352550" cy="2838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Waldspaziergänge (185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75pt;margin-top:90.4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Waldspaziergänge (18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7950</wp:posOffset>
                </wp:positionH>
                <wp:positionV relativeFrom="paragraph">
                  <wp:posOffset>1148715</wp:posOffset>
                </wp:positionV>
                <wp:extent cx="1352550" cy="28384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Waldleben (201ff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5pt;margin-top:90.4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Waldleben (201ff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7175</wp:posOffset>
                </wp:positionH>
                <wp:positionV relativeFrom="paragraph">
                  <wp:posOffset>1148715</wp:posOffset>
                </wp:positionV>
                <wp:extent cx="1352550" cy="2838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ersinken im Wald (168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25pt;margin-top:90.4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Versinken im Wald (16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37350</wp:posOffset>
                </wp:positionH>
                <wp:positionV relativeFrom="paragraph">
                  <wp:posOffset>1148715</wp:posOffset>
                </wp:positionV>
                <wp:extent cx="1352550" cy="28384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eziehung zur Arbeit (186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5pt;margin-top:90.4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eziehung zur Arbeit (18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56575</wp:posOffset>
                </wp:positionH>
                <wp:positionV relativeFrom="paragraph">
                  <wp:posOffset>1148715</wp:posOffset>
                </wp:positionV>
                <wp:extent cx="1352550" cy="2838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83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nspektion der Pilzplätze (295f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25pt;margin-top:90.45pt;width:106.45pt;height:22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nspektion der Pilzplätze (295f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45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9773285" cy="511175"/>
              <wp:effectExtent l="0" t="0" r="0" b="0"/>
              <wp:wrapSquare wrapText="bothSides"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3280" cy="511200"/>
                        <a:chOff x="0" y="0"/>
                        <a:chExt cx="977328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77328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977328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ivilisationsflüchtling Blank?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Psychogramm Blank Schülerarbeitsblatt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769.55pt;height:40.25pt" coordorigin="-168,-26" coordsize="15391,805">
              <v:shape id="shape_0" fillcolor="gray" stroked="f" o:allowincell="f" style="position:absolute;left:-168;top:-26;width:15390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5390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Zivilisationsflüchtling Blank?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Psychogramm Blank Schülerarbeitsblatt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13:00Z</dcterms:created>
  <dc:creator>Ulrich Mezger</dc:creator>
  <dc:description/>
  <cp:keywords/>
  <dc:language>en-US</dc:language>
  <cp:lastModifiedBy>Andreas Petrou</cp:lastModifiedBy>
  <cp:lastPrinted>2008-02-23T17:50:00Z</cp:lastPrinted>
  <dcterms:modified xsi:type="dcterms:W3CDTF">2011-03-01T15:01:00Z</dcterms:modified>
  <cp:revision>14</cp:revision>
  <dc:subject/>
  <dc:title>Stellen Sie eine inhaltliche Verbindung zwischen dem abgebildeten Gegenstand und dem Roman von Theodor Fontane her und tragen</dc:title>
</cp:coreProperties>
</file>