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ensibilisierung für syntaktische Strukturen -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it wenig Worten viel sage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ter bedient sich einer streng reduzierten Wortwahl in der Gestaltung der Dialoge. Dadurch öffnen sich Leerstellen für „Mitgemeintes“, das über das Kommunikationsmodell von Schulz von Thun näher bestimmt werden kan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formieren Sie sich über das Kommunikationsmodell unter: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http://de.wikipedia.org/wiki/Friedemann_Schulz_von_Thun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>www.fachdidaktik-einecke.de/ images/arbeit3.jpg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1. Formulieren Sie Botschaften zu den jeweiligen Ebenen, die in den folgenden Sätzen stecken. Berücksichtigen Sie dabei den Kontext, in dem die Aussagen stehen. </w:t>
      </w:r>
    </w:p>
    <w:p>
      <w:pPr>
        <w:pStyle w:val="Normal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791"/>
        <w:gridCol w:w="1802"/>
        <w:gridCol w:w="1821"/>
        <w:gridCol w:w="1744"/>
      </w:tblGrid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Beispiel:</w:t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achebene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iehungs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bene</w:t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Selbstoffenba-rung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Appell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 11, Evelyne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Wo hast denn du dich herumgetrieben!“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. 11, Ur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Er hat es nicht mitbekommen. Ich habe dazu gelächelt.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 37, Pius Ot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>Behalten Sie es trotzdem. Wir haben andere Gemeinsamkeiten.“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. 45, Urs Blan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„</w:t>
            </w:r>
            <w:r>
              <w:rPr>
                <w:rFonts w:cs="Arial" w:ascii="Arial" w:hAnsi="Arial"/>
                <w:sz w:val="22"/>
              </w:rPr>
              <w:t xml:space="preserve">Einen alten Mann ruiniert.“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Deuten Sie die Textstellen, indem Sie den Aufbau und die Wirkung der Dialoge beschreiben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cs="Arial" w:ascii="Arial" w:hAnsi="Arial"/>
                                <w:color w:val="FFFFFF"/>
                                <w:lang w:val="de-DE" w:bidi="ar-SA"/>
                              </w:rPr>
                              <w:t>Neue Medien im Deutschunterricht                             Martin Suter,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              Sprechakte 0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76.85pt;height:36pt" coordorigin="-360,-1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60;top:-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cs="Arial" w:ascii="Arial" w:hAnsi="Arial"/>
                          <w:color w:val="FFFFFF"/>
                          <w:lang w:val="de-DE" w:bidi="ar-SA"/>
                        </w:rPr>
                        <w:t>Neue Medien im Deutschunterricht                             Martin Suter,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60;top:349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              Sprechakte 01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eastAsia="Times New Roman" w:cs="Times New Roman"/>
      <w:b/>
      <w:bCs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Arial" w:hAnsi="Arial" w:eastAsia="Times New Roman" w:cs="Times New Roman"/>
      <w:b/>
      <w:bCs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3:36:00Z</dcterms:created>
  <dc:creator>Ulrich Mezger</dc:creator>
  <dc:description/>
  <cp:keywords/>
  <dc:language>en-US</dc:language>
  <cp:lastModifiedBy>Ulrich Mezger</cp:lastModifiedBy>
  <dcterms:modified xsi:type="dcterms:W3CDTF">2011-03-20T23:36:00Z</dcterms:modified>
  <cp:revision>2</cp:revision>
  <dc:subject/>
  <dc:title/>
</cp:coreProperties>
</file>