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nsibilisierung für syntaktische Strukturen –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f den Punkt gebracht: Pointe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uter ist ein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2"/>
        </w:rPr>
        <w:t>Poitensetze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 xml:space="preserve">So enden häufig die Dialoge seiner Figuren mit einem überraschenden Effekt, ähnlich einem Schlussakkord. Erläutern Sie die Bedeutungsebenen der Pointen auf der Grundlage des Kommunikationsmodells von Schulz von Thu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formieren Sie sich über das Kommunikationsmodell unter: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http://de.wikipedia.org/wiki/Friedemann_Schulz_von_Thun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www.fachdidaktik-einecke.de/ images/arbeit3.jpg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1. Formulieren Sie Botschaften zu den jeweiligen Ebenen, die in den folgenden Sätzen stecken. Berücksichtigen Sie dabei den Kontext, in dem die Aussagen stehen. 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593"/>
        <w:gridCol w:w="1920"/>
        <w:gridCol w:w="1842"/>
        <w:gridCol w:w="1803"/>
      </w:tblGrid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heben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ehun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ene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off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ung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ll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 25, Urs Blank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Ich habe keine Frau.“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 46, Lucill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Glück gehabt, Parkplatz.“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 60, Lucill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Pat schläft auswärts. Troll ist alleine.“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. 110, Alfred Wenger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Ich schütze dich vor dir.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Deuten Sie die Textstellen, indem Sie den Aufbau und die Wirkung der Dialoge beschreibe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cs="Arial" w:ascii="Arial" w:hAnsi="Arial"/>
                                <w:color w:val="FFFFFF"/>
                                <w:lang w:val="de-DE" w:bidi="ar-SA"/>
                              </w:rPr>
                              <w:t>Neue Medien im Deutschunterricht                             Martin Suter,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              Sprechakte 0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Lektüretest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76.85pt;height:36pt" coordorigin="-360,-1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60;top:-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cs="Arial" w:ascii="Arial" w:hAnsi="Arial"/>
                          <w:color w:val="FFFFFF"/>
                          <w:lang w:val="de-DE" w:bidi="ar-SA"/>
                        </w:rPr>
                        <w:t>Neue Medien im Deutschunterricht                             Martin Suter,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60;top:349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Sprach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                             Sprechakte 02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Lektüretest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eastAsia="Times New Roman" w:cs="Times New Roman"/>
      <w:b/>
      <w:bCs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Arial" w:hAnsi="Arial" w:eastAsia="Times New Roman" w:cs="Times New Roman"/>
      <w:b/>
      <w:bCs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3:36:00Z</dcterms:created>
  <dc:creator>Ulrich Mezger</dc:creator>
  <dc:description/>
  <cp:keywords/>
  <dc:language>en-US</dc:language>
  <cp:lastModifiedBy>Ulrich Mezger</cp:lastModifiedBy>
  <dcterms:modified xsi:type="dcterms:W3CDTF">2011-03-20T23:36:00Z</dcterms:modified>
  <cp:revision>2</cp:revision>
  <dc:subject/>
  <dc:title/>
</cp:coreProperties>
</file>