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gab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euzen Sie an.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89"/>
        <w:gridCol w:w="1134"/>
        <w:gridCol w:w="1134"/>
        <w:gridCol w:w="1843"/>
      </w:tblGrid>
      <w:tr>
        <w:trPr>
          <w:trHeight w:val="6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haupt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m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immt n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erstelle (Im Text finden sich nur Indizien.)</w:t>
            </w:r>
          </w:p>
        </w:tc>
      </w:tr>
      <w:tr>
        <w:trPr>
          <w:trHeight w:val="5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lle flirtet mit Blank. (S. 24-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n Berg rät Blank, ein Verhältnis mit einer jungen Frau anzufangen. (S. 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s Blank schlägt Joe nieder und zündet den Hof an. (S. 134ff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im Unfall sterben beide Autofahrer durch das Verhalten von Blank. (S. 101/1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k überfährt auf Parkplatz den Jungen, den er niedergeschlagen hatte.</w:t>
              <w:br/>
              <w:t>(S.132-134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lank Evelyn töten. (S.15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chreiben Sie in Stichworten auf, durch welche möglichen Erklärungen die </w:t>
      </w:r>
      <w:r>
        <w:rPr>
          <w:b/>
        </w:rPr>
        <w:t>Leerstellen 1-3</w:t>
      </w:r>
      <w:r>
        <w:rPr/>
        <w:t xml:space="preserve"> im Text ausgefüllt werden könnten, ohne dass diese Erklärungen der übrigen Romanhandlung widersprechen.</w:t>
        <w:br/>
        <w:br/>
        <w:t xml:space="preserve">Geben Sie jeweils drei unterschiedliche Möglichkeiten an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as ist naheliegend oder zumindest noch plausibel?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elche Lösung wäre überraschend? </w:t>
      </w:r>
    </w:p>
    <w:p>
      <w:pPr>
        <w:pStyle w:val="Normal"/>
        <w:numPr>
          <w:ilvl w:val="1"/>
          <w:numId w:val="2"/>
        </w:numPr>
        <w:rPr/>
      </w:pPr>
      <w:r>
        <w:rPr/>
        <w:t>Was wäre eine außergewöhnliche oder irreale Erklärung?</w:t>
      </w:r>
    </w:p>
    <w:p>
      <w:pPr>
        <w:pStyle w:val="Normal"/>
        <w:ind w:left="720" w:hanging="0"/>
        <w:rPr/>
      </w:pPr>
      <w:r>
        <w:rPr/>
        <w:br/>
      </w:r>
      <w:r>
        <w:rPr>
          <w:b/>
        </w:rPr>
        <w:t>Beispiel zu C:</w:t>
      </w:r>
      <w:r>
        <w:rPr/>
        <w:t xml:space="preserve"> </w:t>
        <w:br/>
        <w:t>a. Naheliegende Lösung: Blank will sich an Joe für den schlechten Trip rächen.</w:t>
        <w:br/>
        <w:t>b. Überraschende Lösung: Joe selbst hat den Brand verursacht.</w:t>
        <w:br/>
        <w:t>c. Außergewöhnliche Lösung: Lucille bringt Joe um, weil sie Blank durch den Fehler Joes verloren hat.</w:t>
        <w:br/>
        <w:br/>
      </w:r>
      <w:r>
        <w:rPr>
          <w:b/>
        </w:rPr>
        <w:t>Leerstelle 1:</w:t>
      </w:r>
      <w:r>
        <w:rPr/>
        <w:t xml:space="preserve"> Warum lässt sich Joe auf den ersten Pilz-Trip ein? (S. 61)</w:t>
      </w:r>
    </w:p>
    <w:p>
      <w:pPr>
        <w:pStyle w:val="Normal"/>
        <w:ind w:left="720" w:hanging="0"/>
        <w:rPr/>
      </w:pPr>
      <w:r>
        <w:rPr>
          <w:b/>
        </w:rPr>
        <w:t>Leerstelle 2:</w:t>
      </w:r>
      <w:r>
        <w:rPr/>
        <w:t xml:space="preserve"> Warum lässt sich Blank von Ott töten? (S. 314)</w:t>
      </w:r>
    </w:p>
    <w:p>
      <w:pPr>
        <w:pStyle w:val="Normal"/>
        <w:ind w:left="720" w:hanging="0"/>
        <w:rPr/>
      </w:pPr>
      <w:r>
        <w:rPr>
          <w:b/>
        </w:rPr>
        <w:t>Leerstelle 3:</w:t>
      </w:r>
      <w:r>
        <w:rPr/>
        <w:t xml:space="preserve"> Warum verschwindet das Messingschild der Kanzlei? (S. 315)</w:t>
      </w:r>
    </w:p>
    <w:p>
      <w:pPr>
        <w:pStyle w:val="Normal"/>
        <w:ind w:left="1058" w:hanging="105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kutieren Sie Ihre Ergebnisse und beurteilen Sie das Konzept der Leerstellen. Halten Sie Ihre Ergebnisse stichwortartig fest.</w:t>
      </w:r>
    </w:p>
    <w:p>
      <w:pPr>
        <w:pStyle w:val="Normal"/>
        <w:ind w:left="1058" w:hanging="1058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 Leerstellen 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2.25pt;width:476.85pt;height:36pt" coordorigin="0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 Leerstellen 02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outlineLvl w:val="1"/>
    </w:pPr>
    <w:rPr>
      <w:rFonts w:eastAsia="MS PGothic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24"/>
      <w:szCs w:val="24"/>
    </w:rPr>
  </w:style>
  <w:style w:type="character" w:styleId="FunotentextZeichen">
    <w:name w:val="Fußnotentext Zeichen"/>
    <w:basedOn w:val="Absatzstandardschriftart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color w:val="FFCC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</w:pPr>
    <w:rPr>
      <w:rFonts w:eastAsia="MS PGothi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47:00Z</dcterms:created>
  <dc:creator>Ute Albrich</dc:creator>
  <dc:description/>
  <cp:keywords/>
  <dc:language>en-US</dc:language>
  <cp:lastModifiedBy>Ulrich Mezger</cp:lastModifiedBy>
  <cp:lastPrinted>2010-03-14T19:24:00Z</cp:lastPrinted>
  <dcterms:modified xsi:type="dcterms:W3CDTF">2011-03-02T09:19:00Z</dcterms:modified>
  <cp:revision>5</cp:revision>
  <dc:subject/>
  <dc:title>Dürrenmatt, Besuch der alten Dame: Inhaltssicherung</dc:title>
</cp:coreProperties>
</file>