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ufgaben:</w:t>
        <w:br/>
      </w:r>
    </w:p>
    <w:p>
      <w:pPr>
        <w:pStyle w:val="Normal"/>
        <w:numPr>
          <w:ilvl w:val="0"/>
          <w:numId w:val="2"/>
        </w:numPr>
        <w:rPr/>
      </w:pPr>
      <w:r>
        <w:rPr/>
        <w:t>Lesen Sie die folgenden Stellungnahmen zum Konzept der Leerstellen durch und unterstreichen Sie die Informationen, die für Sie neu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klären Sie die obigen Positionen zum Konstruktionsprinzip der Leerstellen, indem Sie konkrete Beispiele aus Suters Roman „Die dunkle Seite des Mondes“ heranzieh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hreiben Sie selbst eine Stellungnahme, in der Sie auf mindestens zwei Sprechblasen eingehen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/>
        <w:t>„</w:t>
      </w:r>
      <w:r>
        <w:rPr/>
        <w:t xml:space="preserve">Romane müssen eindeutig sein. Leerstellen überfordern den Leser.“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3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5575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,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pra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Leerstellen 0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Lektüretest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25pt;width:476.85pt;height:36pt" coordorigin="0,24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4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,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0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prach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Leerstellen 03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Lektüretest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outlineLvl w:val="1"/>
    </w:pPr>
    <w:rPr>
      <w:rFonts w:eastAsia="MS PGothic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sz w:val="24"/>
      <w:szCs w:val="24"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</w:pPr>
    <w:rPr>
      <w:rFonts w:eastAsia="MS PGothic" w:cs="Arial"/>
      <w:color w:val="FFCC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</w:pPr>
    <w:rPr>
      <w:rFonts w:eastAsia="MS PGothic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15:00Z</dcterms:created>
  <dc:creator>Ute Albrich</dc:creator>
  <dc:description/>
  <dc:language>en-US</dc:language>
  <cp:lastModifiedBy>Moni</cp:lastModifiedBy>
  <cp:lastPrinted>2011-03-28T11:42:00Z</cp:lastPrinted>
  <dcterms:modified xsi:type="dcterms:W3CDTF">2011-03-28T15:15:00Z</dcterms:modified>
  <cp:revision>2</cp:revision>
  <dc:subject/>
  <dc:title>Dürrenmatt, Besuch der alten Dame: Inhaltssicherung</dc:title>
</cp:coreProperties>
</file>