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nsibilisierung für syntaktische Struktur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. 53 ff: „ Urs Blank wusste sofort, was es geschlagen hatte, als er um ein Uhr früh nah Hause kam und Evelyne im hell erleuchteten Wohnzimmer bleich und gefasst auf dem schwarzen Sofa </w:t>
      </w:r>
    </w:p>
    <w:p>
      <w:pPr>
        <w:pStyle w:val="Normal"/>
        <w:rPr>
          <w:sz w:val="22"/>
        </w:rPr>
      </w:pPr>
      <w:r>
        <w:rPr>
          <w:sz w:val="22"/>
        </w:rPr>
        <w:t>fand. Er holte sich ein Perrier und setzte sich ihr gegenüber.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Ich möchte, dass du ausziehst“, waren ihre ersten Worte.</w:t>
      </w:r>
    </w:p>
    <w:p>
      <w:pPr>
        <w:pStyle w:val="Normal"/>
        <w:rPr>
          <w:sz w:val="22"/>
        </w:rPr>
      </w:pPr>
      <w:r>
        <w:rPr>
          <w:sz w:val="22"/>
        </w:rPr>
        <w:t>Blank nickte. „Verstehe.“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Sonst hast du mir nichts zu sagen?“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Daß es mir leid tut.“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Ach“.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Es hat nichts mit dir zu tun.“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Ich nehme an, es ist stärker als du.“ Es klang sarkastisch.</w:t>
      </w:r>
    </w:p>
    <w:p>
      <w:pPr>
        <w:pStyle w:val="Normal"/>
        <w:rPr>
          <w:sz w:val="22"/>
        </w:rPr>
      </w:pPr>
      <w:r>
        <w:rPr>
          <w:sz w:val="22"/>
        </w:rPr>
        <w:t>„</w:t>
      </w:r>
      <w:r>
        <w:rPr>
          <w:sz w:val="22"/>
        </w:rPr>
        <w:t>Wenn du willst, versuche ich es dir zu erklären.“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Kreativer Schreibauftra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reiben Sie eine SMS von Evelyne an Ruth Zopp über den Rausschmiss von U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180 Anschlägen. Verwenden Sie eine orthografisch korrekte Schreibwei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  __  __  __  __  __  __  __  __  __  __  __  __  __  __  __  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  __  __  __  __  __  __  __  __  __  __  __  __  __  __  __  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  __  __  __  __  __  __  __  __  __  __  __  __  __  __  __  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  __  __  __  __  __  __  __  __  __  __  __  __  __  __  __  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  __  __  __  __  __  __  __  __  __  __  __  __  __  __  __  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  __  __  __  __  __  __  __  __  __  __  __  __  __  __  __  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  __  __  __  __  __  __  __  __  __  __  __  __  __  __  __  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  __  __  __  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s: Ralf Rothmann, Feuer brennt nicht, Frankfurt am Main 2009, S.194f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sz w:val="22"/>
          <w:lang w:val="cs-CZ"/>
        </w:rPr>
        <w:t xml:space="preserve">Beginn eines Beziehungsgesprächs zwischen Wolf und Alina nach Wolfs Geständnis einer langjährigen Affäre: </w:t>
      </w:r>
      <w:r>
        <w:rPr>
          <w:b/>
          <w:sz w:val="22"/>
          <w:lang w:val="cs-CZ"/>
        </w:rPr>
        <w:t>... Die Ellbogen auf Armlehnen des Rohrstuhls</w:t>
      </w:r>
      <w:r>
        <w:rPr>
          <w:sz w:val="22"/>
          <w:lang w:val="cs-CZ"/>
        </w:rPr>
        <w:t>, die Hände in der Mundhöhle verschränkt</w:t>
      </w:r>
      <w:r>
        <w:rPr>
          <w:b/>
          <w:sz w:val="22"/>
          <w:lang w:val="cs-CZ"/>
        </w:rPr>
        <w:t>, räuspert er sich und beginnt zu reden</w:t>
      </w:r>
      <w:r>
        <w:rPr>
          <w:sz w:val="22"/>
          <w:lang w:val="cs-CZ"/>
        </w:rPr>
        <w:t xml:space="preserve">, wobei er vermeidet, Alina ausdrücklich anzublicken, was nur wenig mit Scham zu tun hat. </w:t>
      </w:r>
      <w:r>
        <w:rPr>
          <w:b/>
          <w:sz w:val="22"/>
          <w:lang w:val="cs-CZ"/>
        </w:rPr>
        <w:t xml:space="preserve">Er will sich nicht abbringen lassen von der Wahrheit </w:t>
      </w:r>
      <w:r>
        <w:rPr>
          <w:sz w:val="22"/>
          <w:lang w:val="cs-CZ"/>
        </w:rPr>
        <w:t xml:space="preserve">durch das zarte Gewitter ihrer Stirnfalten, den offen stehenden Mund oder die zunehmende Blässe, die er jetzt schon aus den Augenwinkeln sieht, oder gar schonend werden, wenn sie weint. Doch </w:t>
      </w:r>
      <w:r>
        <w:rPr>
          <w:b/>
          <w:sz w:val="22"/>
          <w:lang w:val="cs-CZ"/>
        </w:rPr>
        <w:t>sie bleibt gefasst</w:t>
      </w:r>
      <w:r>
        <w:rPr>
          <w:sz w:val="22"/>
          <w:lang w:val="cs-CZ"/>
        </w:rPr>
        <w:t xml:space="preserve">, jedenfalls äußerlich; für Vorbeigehende </w:t>
      </w:r>
      <w:r>
        <w:rPr>
          <w:b/>
          <w:sz w:val="22"/>
          <w:lang w:val="cs-CZ"/>
        </w:rPr>
        <w:t>sind sie nichts als ein vertrautes Paar</w:t>
      </w:r>
      <w:r>
        <w:rPr>
          <w:sz w:val="22"/>
          <w:lang w:val="cs-CZ"/>
        </w:rPr>
        <w:t xml:space="preserve"> in einem alltäglichen Gespräch</w:t>
      </w:r>
      <w:r>
        <w:rPr>
          <w:b/>
          <w:sz w:val="22"/>
          <w:lang w:val="cs-CZ"/>
        </w:rPr>
        <w:t xml:space="preserve">. Sie faltet die Serviette </w:t>
      </w:r>
      <w:r>
        <w:rPr>
          <w:sz w:val="22"/>
          <w:lang w:val="cs-CZ"/>
        </w:rPr>
        <w:t xml:space="preserve">im Schoß, er schlägt ein Bein über das andere und lässt die Schuhspitze wippen, und einmal </w:t>
      </w:r>
      <w:r>
        <w:rPr>
          <w:b/>
          <w:sz w:val="22"/>
          <w:lang w:val="cs-CZ"/>
        </w:rPr>
        <w:t>beugt sie sich sogar vor und zupft ihm etwas vom Kragen.</w:t>
      </w:r>
    </w:p>
    <w:p>
      <w:pPr>
        <w:pStyle w:val="Normal"/>
        <w:rPr>
          <w:b/>
          <w:b/>
          <w:sz w:val="22"/>
          <w:lang w:val="cs-CZ"/>
        </w:rPr>
      </w:pPr>
      <w:r>
        <w:rPr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br/>
        <w:t>Diskutieren Sie in Partnerarbeit folgende Arbeitsaufträge und halten Sie Ihre Ergebnisse in Stichwörtern fes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Markieren Sie in beiden Texten alle Hauptsätz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Welche Unterschiede liegen bei Suter und Rothmann vor?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Vergleichen Sie die Satzstruktur Ihrer SMS mit den Textausschnitt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as ist anders? Was ist ähnlich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elche Wirkung erzielt Suter? Was beschreibt Sut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elche Wirkung erzielt Rothmann? Was beschreibt Rothman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. Welche Textstelle verlangt mehr Vorstellungskraft vom Les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Begründen Sie jeweils Ihre Aussag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formieren Sie sich unt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rFonts w:cs="Arial" w:ascii="Arial" w:hAnsi="Arial"/>
        </w:rPr>
        <w:instrText xml:space="preserve"> HYPERLINK "http://www.teachsam.de/deutsch/glossar_deu_p.htm" \l "parataktischer Stil"</w:instrText>
      </w:r>
      <w:r>
        <w:rPr>
          <w:rStyle w:val="InternetLink"/>
          <w:sz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</w:rPr>
        <w:t>www.teachsam.de/deutsch/glossar_deu_p.htm#parataktischer%20Stil</w:t>
      </w:r>
      <w:r>
        <w:rPr>
          <w:rStyle w:val="InternetLink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u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2"/>
          <w:rFonts w:cs="Arial" w:ascii="Arial" w:hAnsi="Arial"/>
        </w:rPr>
        <w:instrText xml:space="preserve"> HYPERLINK "http://www.teachsam.de/deutsch/glossar_deu_h.htm" \l "Hypotaktischer Stil"</w:instrText>
      </w:r>
      <w:r>
        <w:rPr>
          <w:rStyle w:val="InternetLink"/>
          <w:sz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</w:rPr>
        <w:t>www.teachsam.de/deutsch/glossar_deu_h.htm#Hypotaktischer%20Stil</w:t>
      </w:r>
      <w:r>
        <w:rPr>
          <w:rStyle w:val="InternetLink"/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über Bedeutung und Wirkung von Hypotaxe und Parataxe in literarischen Texte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lten Sie Ihre Ergebnisse schriftlich fe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tax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ypotax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8260</wp:posOffset>
              </wp:positionH>
              <wp:positionV relativeFrom="paragraph">
                <wp:posOffset>-104140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cs="Arial" w:ascii="Arial" w:hAnsi="Arial"/>
                                <w:color w:val="FFFFFF"/>
                                <w:lang w:val="de-DE" w:bidi="ar-SA"/>
                              </w:rPr>
                              <w:t>Neue Medien im Deutschunterricht                             Martin Suter,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        Syntaktische Struktur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pt;margin-top:-8.2pt;width:476.85pt;height:36pt" coordorigin="-76,-164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76;top:-164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cs="Arial" w:ascii="Arial" w:hAnsi="Arial"/>
                          <w:color w:val="FFFFFF"/>
                          <w:lang w:val="de-DE" w:bidi="ar-SA"/>
                        </w:rPr>
                        <w:t>Neue Medien im Deutschunterricht                             Martin Suter,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76;top:196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rach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        Syntaktische Struktur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opfzeileZeichen">
    <w:name w:val="Kopfzeile Zeichen"/>
    <w:basedOn w:val="AbsatzStandardschriftart"/>
    <w:qFormat/>
    <w:rPr>
      <w:sz w:val="24"/>
      <w:szCs w:val="24"/>
    </w:rPr>
  </w:style>
  <w:style w:type="character" w:styleId="FuzeileZeichen">
    <w:name w:val="Fußzeile Zeichen"/>
    <w:basedOn w:val="AbsatzStandardschriftart"/>
    <w:qFormat/>
    <w:rPr>
      <w:sz w:val="24"/>
      <w:szCs w:val="24"/>
    </w:rPr>
  </w:style>
  <w:style w:type="character" w:styleId="Berschrift1Zeichen">
    <w:name w:val="Überschrift 1 Zeichen"/>
    <w:basedOn w:val="AbsatzStandardschriftar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54:00Z</dcterms:created>
  <dc:creator>piltz</dc:creator>
  <dc:description/>
  <cp:keywords/>
  <dc:language>en-US</dc:language>
  <cp:lastModifiedBy>Ulrich Mezger</cp:lastModifiedBy>
  <dcterms:modified xsi:type="dcterms:W3CDTF">2011-03-15T16:33:00Z</dcterms:modified>
  <cp:revision>14</cp:revision>
  <dc:subject/>
  <dc:title>Parataxe – Hypotaxe Gegentext </dc:title>
</cp:coreProperties>
</file>