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BFBEF" w:val="clear"/>
        <w:rPr/>
      </w:pPr>
      <w:r>
        <w:rPr>
          <w:rFonts w:eastAsia="Times New Roman" w:cs="Arial" w:ascii="Calibri" w:hAnsi="Calibri"/>
          <w:szCs w:val="24"/>
          <w:lang w:eastAsia="de-DE"/>
        </w:rPr>
        <w:t>Warum heißt Urs Blank Urs Blank und nicht Kevin Rübli?</w:t>
      </w:r>
    </w:p>
    <w:p>
      <w:pPr>
        <w:pStyle w:val="Normal"/>
        <w:suppressLineNumbers/>
        <w:shd w:fill="FBFBEF" w:val="clear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  <w:t xml:space="preserve">Informieren  Sie sich auf der folgenden Seite über „sprechende Namen“. </w:t>
      </w:r>
      <w:hyperlink r:id="rId2">
        <w:r>
          <w:rPr>
            <w:rStyle w:val="InternetLink"/>
            <w:rFonts w:eastAsia="Times New Roman" w:cs="Arial" w:ascii="Calibri" w:hAnsi="Calibri"/>
            <w:szCs w:val="24"/>
            <w:lang w:eastAsia="de-DE"/>
          </w:rPr>
          <w:t>http://de.wikipedia.org/wiki/Sprechender_Name</w:t>
        </w:r>
      </w:hyperlink>
    </w:p>
    <w:p>
      <w:pPr>
        <w:pStyle w:val="Normal"/>
        <w:suppressLineNumbers/>
        <w:shd w:fill="FBFBEF" w:val="clear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suppressLineNumbers/>
        <w:shd w:fill="FBFBEF" w:val="clear"/>
        <w:tabs>
          <w:tab w:val="clear" w:pos="708"/>
          <w:tab w:val="left" w:pos="330" w:leader="none"/>
        </w:tabs>
        <w:ind w:left="330" w:hanging="330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  <w:t>Sprechen Sie die Namen der unten genannten Personen mehrmals laut aus. Beschreiben Sie, wie Sie den Klang dieser Namen empfinden und welche Assoziationen Sie dabei haben.</w:t>
      </w:r>
    </w:p>
    <w:p>
      <w:pPr>
        <w:pStyle w:val="Normal"/>
        <w:numPr>
          <w:ilvl w:val="0"/>
          <w:numId w:val="2"/>
        </w:numPr>
        <w:suppressLineNumbers/>
        <w:shd w:fill="FBFBEF" w:val="clear"/>
        <w:tabs>
          <w:tab w:val="clear" w:pos="708"/>
          <w:tab w:val="left" w:pos="330" w:leader="none"/>
        </w:tabs>
        <w:ind w:left="330" w:hanging="330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  <w:t xml:space="preserve">Inwiefern „passt“ der jeweilige Name zu der Figur? Welche Verhaltensweisen und Charaktereigenschaften spiegeln die Namen wider? </w:t>
      </w:r>
    </w:p>
    <w:p>
      <w:pPr>
        <w:pStyle w:val="Normal"/>
        <w:suppressLineNumbers/>
        <w:shd w:fill="FBFBEF" w:val="clear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</w:r>
    </w:p>
    <w:p>
      <w:pPr>
        <w:pStyle w:val="Normal"/>
        <w:suppressLineNumbers/>
        <w:shd w:fill="FBFBEF" w:val="clear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  <w:t>Tragen Sie Ihre Ergebnisse jeweils in die Übersichtstabelle ein.</w:t>
      </w:r>
    </w:p>
    <w:p>
      <w:pPr>
        <w:pStyle w:val="Normal"/>
        <w:suppressLineNumbers/>
        <w:shd w:fill="FBFBEF" w:val="clear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015"/>
        <w:gridCol w:w="396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Klangwirkung und Assoziation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Verhalten und Charakter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Urs Blank</w:t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 xml:space="preserve">Klar, knapp </w:t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Bär</w:t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von moralischen Hemmungen „blank“ gefeg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stark, konsequent, aggressiv, rücksichtslos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Evelyne Vogt</w:t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weich, extravagant, apart / bodenständig, soli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 xml:space="preserve">schwach, unterwürfig, besorgt / </w:t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konsequent</w:t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Lucille Roth</w:t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weich, verspielt, apart, exotisch / bodenständig, soli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unkonventionell, offen / konsequent, durchsetzungsfähig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Pius Ott</w:t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„</w:t>
            </w:r>
            <w:r>
              <w:rPr>
                <w:rFonts w:eastAsia="Times New Roman" w:cs="Arial"/>
                <w:szCs w:val="24"/>
                <w:lang w:eastAsia="de-DE"/>
              </w:rPr>
              <w:t>der Fromme“, traditionell / knapp, zugespitz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höflich korrekt, auf die Einhaltung von Ritualen bedacht (Jagd) / konsequent, skrupellos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</w:tr>
    </w:tbl>
    <w:p>
      <w:pPr>
        <w:pStyle w:val="Normal"/>
        <w:suppressLineNumbers/>
        <w:shd w:fill="FBFBEF" w:val="clea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851"/>
      <w:lnNumType w:countBy="5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prache und Symbo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Symbolik der Namen -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ösungsblat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prache und Symbol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Symbolik der Namen -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ösungsblat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Sprechender_Nam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21:00Z</dcterms:created>
  <dc:creator>ute</dc:creator>
  <dc:description/>
  <cp:keywords/>
  <dc:language>en-US</dc:language>
  <cp:lastModifiedBy>Michael Kazenwadel</cp:lastModifiedBy>
  <cp:lastPrinted>2011-03-01T18:42:00Z</cp:lastPrinted>
  <dcterms:modified xsi:type="dcterms:W3CDTF">2011-03-02T13:13:00Z</dcterms:modified>
  <cp:revision>4</cp:revision>
  <dc:subject/>
  <dc:title>Räume und ihre symbolische Bedeut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75277117</vt:r8>
  </property>
</Properties>
</file>