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646"/>
        <w:gridCol w:w="4346"/>
        <w:gridCol w:w="1608"/>
        <w:gridCol w:w="4390"/>
      </w:tblGrid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Cs w:val="24"/>
                <w:lang w:eastAsia="de-DE"/>
              </w:rPr>
              <w:t>Biographischer Hintergrund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b/>
                <w:b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Cs w:val="24"/>
                <w:lang w:eastAsia="de-DE"/>
              </w:rPr>
              <w:t>Schreibprozess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Arbeiterfamilie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Times New Roman" w:cs="Arial"/>
                <w:i/>
                <w:i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i/>
                <w:color w:val="000000"/>
                <w:szCs w:val="24"/>
                <w:lang w:eastAsia="de-DE"/>
              </w:rPr>
              <w:t>daraus folgt</w:t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i/>
                <w:i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i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i/>
                <w:color w:val="000000"/>
                <w:szCs w:val="24"/>
                <w:lang w:eastAsia="de-DE"/>
              </w:rPr>
              <w:t>daraus folgt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langer Prozess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…</w:t>
            </w: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.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val="en-US"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val="en-US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07315</wp:posOffset>
                      </wp:positionV>
                      <wp:extent cx="8934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9pt;margin-top:8.45pt;width:0pt;height:0pt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val="en-US"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val="en-US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93345</wp:posOffset>
                      </wp:positionV>
                      <wp:extent cx="89344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05pt;margin-top:7.35pt;width:0pt;height:0pt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val="en-US"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val="en-US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96520</wp:posOffset>
                      </wp:positionV>
                      <wp:extent cx="89344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pt;margin-top:7.6pt;width:0pt;height:0pt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val="en-US"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val="en-US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96520</wp:posOffset>
                      </wp:positionV>
                      <wp:extent cx="89344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5pt;margin-top:7.6pt;width:0pt;height:0pt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val="en-US"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val="en-US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90170</wp:posOffset>
                      </wp:positionV>
                      <wp:extent cx="89344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pt;margin-top:7.1pt;width:0pt;height:0pt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val="en-US"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val="en-US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79375</wp:posOffset>
                      </wp:positionV>
                      <wp:extent cx="89344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75pt;margin-top:6.25pt;width:0pt;height:0pt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val="en-US"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val="en-US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465705</wp:posOffset>
                      </wp:positionH>
                      <wp:positionV relativeFrom="paragraph">
                        <wp:posOffset>12065</wp:posOffset>
                      </wp:positionV>
                      <wp:extent cx="1999615" cy="641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15pt;margin-top:0.95pt;width:0pt;height:0pt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val="en-US"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val="en-US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11430</wp:posOffset>
                      </wp:positionV>
                      <wp:extent cx="2026920" cy="477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95pt;margin-top:0.9pt;width:0pt;height:0pt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Cs w:val="24"/>
                <w:lang w:eastAsia="de-DE"/>
              </w:rPr>
              <w:t>Themen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b/>
                <w:b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…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Cs w:val="24"/>
          <w:lang w:eastAsia="de-DE"/>
        </w:rPr>
      </w:pPr>
      <w:r>
        <w:rPr>
          <w:rFonts w:eastAsia="Times New Roman" w:cs="Arial" w:ascii="Calibri" w:hAnsi="Calibri"/>
          <w:color w:val="000000"/>
          <w:szCs w:val="24"/>
          <w:lang w:eastAsia="de-DE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Arial"/>
          <w:color w:val="000000"/>
          <w:szCs w:val="24"/>
          <w:lang w:eastAsia="de-DE"/>
        </w:rPr>
      </w:pPr>
      <w:r>
        <w:rPr>
          <w:rFonts w:eastAsia="Times New Roman" w:cs="Arial" w:ascii="Calibri" w:hAnsi="Calibri"/>
          <w:color w:val="000000"/>
          <w:szCs w:val="24"/>
          <w:lang w:eastAsia="de-DE"/>
        </w:rPr>
      </w:r>
    </w:p>
    <w:tbl>
      <w:tblPr>
        <w:tblW w:w="14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646"/>
        <w:gridCol w:w="4346"/>
        <w:gridCol w:w="1608"/>
        <w:gridCol w:w="4390"/>
      </w:tblGrid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Cs w:val="24"/>
                <w:lang w:eastAsia="de-DE"/>
              </w:rPr>
              <w:t>Biographischer Hintergrund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b/>
                <w:b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Cs w:val="24"/>
                <w:lang w:eastAsia="de-DE"/>
              </w:rPr>
              <w:t>Schreibprozess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Arbeiterfamilie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Times New Roman" w:cs="Arial"/>
                <w:i/>
                <w:i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i/>
                <w:color w:val="000000"/>
                <w:szCs w:val="24"/>
                <w:lang w:eastAsia="de-DE"/>
              </w:rPr>
              <w:t>daraus folgt</w:t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i/>
                <w:i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i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Times New Roman" w:cs="Arial"/>
                <w:i/>
                <w:i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i/>
                <w:color w:val="000000"/>
                <w:szCs w:val="24"/>
                <w:lang w:eastAsia="de-DE"/>
              </w:rPr>
              <w:t>daraus folgt</w: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langer Prozess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Oberflächlichkeit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val="en-US"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val="en-US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07315</wp:posOffset>
                      </wp:positionV>
                      <wp:extent cx="89344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pt;margin-top:8.45pt;width:0pt;height:0pt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in die Tiefe blicken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val="en-US"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val="en-US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93345</wp:posOffset>
                      </wp:positionV>
                      <wp:extent cx="89344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05pt;margin-top:7.35pt;width:0pt;height:0pt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fließt nichts raus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Entscheidung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Schauspieler?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diffus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Schriftsteller?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val="en-US"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val="en-US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96520</wp:posOffset>
                      </wp:positionV>
                      <wp:extent cx="89344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pt;margin-top:7.6pt;width:0pt;height:0pt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nicht zu ihm gehörig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val="en-US"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val="en-US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96520</wp:posOffset>
                      </wp:positionV>
                      <wp:extent cx="89344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5pt;margin-top:7.6pt;width:0pt;height:0pt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Mangel an Eloquenz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Drehbuchautor?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schwere Arbeit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Firlefanz vs. Essenz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Preisträger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Bestsellerautor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Grundwut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val="en-US"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val="en-US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90170</wp:posOffset>
                      </wp:positionV>
                      <wp:extent cx="89344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pt;margin-top:7.1pt;width:0pt;height:0pt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Versöhntheit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val="en-US"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val="en-US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79375</wp:posOffset>
                      </wp:positionV>
                      <wp:extent cx="89344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75pt;margin-top:6.25pt;width:0pt;height:0pt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Einzelgänger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val="en-US"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val="en-US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465705</wp:posOffset>
                      </wp:positionH>
                      <wp:positionV relativeFrom="paragraph">
                        <wp:posOffset>12065</wp:posOffset>
                      </wp:positionV>
                      <wp:extent cx="1999615" cy="6413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15pt;margin-top:0.95pt;width:0pt;height:0pt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val="en-US"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val="en-US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11430</wp:posOffset>
                      </wp:positionV>
                      <wp:extent cx="2026920" cy="477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95pt;margin-top:0.9pt;width:0pt;height:0pt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Cs w:val="24"/>
                <w:lang w:eastAsia="de-DE"/>
              </w:rPr>
              <w:t>Themen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b/>
                <w:b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Liebe und To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Unnötigkeiten des Lebens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das pure Dasein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  <w:t>Überleben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Calibri" w:hAnsi="Calibri" w:eastAsia="Times New Roman" w:cs="Arial"/>
                <w:color w:val="000000"/>
                <w:szCs w:val="24"/>
                <w:lang w:eastAsia="de-DE"/>
              </w:rPr>
            </w:pPr>
            <w:r>
              <w:rPr>
                <w:rFonts w:eastAsia="Times New Roman" w:cs="Arial" w:ascii="Calibri" w:hAnsi="Calibri"/>
                <w:color w:val="000000"/>
                <w:szCs w:val="24"/>
                <w:lang w:eastAsia="de-DE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06045</wp:posOffset>
              </wp:positionH>
              <wp:positionV relativeFrom="paragraph">
                <wp:posOffset>52705</wp:posOffset>
              </wp:positionV>
              <wp:extent cx="9479280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79160" cy="457200"/>
                        <a:chOff x="0" y="0"/>
                        <a:chExt cx="947916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7916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Robert Seethaler: Der Trafika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479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iographie und dichterisches Selbstverständni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                        Schema zum Interview mit Robert Seethaler – Auswertung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.35pt;margin-top:4.15pt;width:746.4pt;height:36pt" coordorigin="167,83" coordsize="14928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167;top:83;width:14927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Robert Seethaler: Der Trafikant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167;top:443;width:14927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iographie und dichterisches Selbstverständni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                                                Schema zum Interview mit Robert Seethaler – Auswertung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9479280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79160" cy="457200"/>
                        <a:chOff x="0" y="0"/>
                        <a:chExt cx="947916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7916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Robert Seethaler: Der Trafika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4791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iographie und dichterisches Selbstverständni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Schema zum Interview mit Robert Seethal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746.4pt;height:36pt" coordorigin="-73,35" coordsize="14928,720">
              <v:shape id="shape_0" fillcolor="gray" stroked="f" o:allowincell="f" style="position:absolute;left:-73;top:35;width:14927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Robert Seethaler: Der Trafikant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14927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iographie und dichterisches Selbstverständni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Schema zum Interview mit Robert Seethaler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Arial"/>
      <w:color w:val="494949"/>
      <w:w w:val="1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38:00Z</dcterms:created>
  <dc:creator>ute</dc:creator>
  <dc:description/>
  <dc:language>en-US</dc:language>
  <cp:lastModifiedBy>JFK</cp:lastModifiedBy>
  <cp:lastPrinted>2011-01-17T21:17:00Z</cp:lastPrinted>
  <dcterms:modified xsi:type="dcterms:W3CDTF">2016-11-28T13:54:00Z</dcterms:modified>
  <cp:revision>3</cp:revision>
  <dc:subject/>
  <dc:title/>
</cp:coreProperties>
</file>