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Franz Huchel: Held – Opportunist – „riesengroßer Depp“?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i/>
          <w:szCs w:val="24"/>
        </w:rPr>
        <w:t>Aufgabe 2: Nachdem Sie sich Gedanken über Ihr eigenes Verhalten in bestimmten Situationen gemacht haben, analysieren Sie nun Franz Huchels Handeln.</w:t>
      </w:r>
    </w:p>
    <w:p>
      <w:pPr>
        <w:pStyle w:val="Normal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Welche Maßstäbe und Werte bestimmen seine Entscheidungen?</w:t>
      </w:r>
    </w:p>
    <w:p>
      <w:pPr>
        <w:pStyle w:val="Normal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661"/>
        <w:gridCol w:w="316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extstelle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Entscheidung, die Franz hier trifft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Beurteilung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. 39, Z. 19 –   S. 41, Z. 25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äuft Freud hinterher, um ihm den Hut zu bringen, statt darauf zu warten, dass dieser ihn selber wieder holt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höflich, hilfsbereit, spontan, neugierig, vorurteilsfrei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. 84, Z. 17 –  S. 85, Z. 30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>schlägt den Kellner, weil dieser schlecht über Anezka spricht; gibt nicht auf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hartnäckig, duldet keine Beleidigung Anezkas; jugendlicher Überschwang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. 114, Z. 9 - 16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Entscheidung, nicht nach Hause zu fahren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tur, gegen Gleichgültigkeit, für verantwortungsbewusstes Handeln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. 156, Z. 16 – S. 158, Z. 15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>Verhaftung Ottos, will Schuld auf sich nehmen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ltruistisch bis zum Leichtsinn, mutig oder naiv?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. 182, Z. 20 – S. 184, Z. 7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agelanges Warten vor der Gestapo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 xml:space="preserve">mutig oder naiv? 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hartnäckig, demonstriert seine Überzeugung, setzt sich für Otto ein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. 194, Z. 19 – S. 196, Z. 9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ohrfeigt Fleischermeister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mutig oder naiv?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>entschlossen, gradlinig, konsequent; Sinn für unrechtes Handeln: tritt dafür ein, was er für richtig hält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. 196, Z. 11 – S. 197, Z. 5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>verschweigt gegenüber der Mutter den tatsächlichen „Zustand“ Ottos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chont und schützt die Mutter durch eine Notlüge (vgl. S. 209 f.), empathisch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S. 206, Z. 27 – S. 207, Z. 30 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>Verteidigung Anezkas vor dem Nazi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mutig oder naiv?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. 214, Z. 17 – S. 216, Z. 16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bschiedsbesuch bei Freud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mutig, raffiniert, treu, solidarisch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. 240, Z. 23 – S. 242, Z. 26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Hosenhissen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mutig oder naiv? </w:t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(vgl. Roter Egon, S. 143ff.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>S. 246, Z. 1 –  S. 247, Z. 19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 xml:space="preserve">Franz´ Verhaftung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>rennt nicht weg, opfert sich, pflichtbewusst;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teht zu seinen Idealen und Überzeugungen – dumm?</w:t>
            </w:r>
          </w:p>
        </w:tc>
      </w:tr>
    </w:tbl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firstLine="709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6355</wp:posOffset>
              </wp:positionH>
              <wp:positionV relativeFrom="paragraph">
                <wp:posOffset>22225</wp:posOffset>
              </wp:positionV>
              <wp:extent cx="6055995" cy="457200"/>
              <wp:effectExtent l="0" t="0" r="0" b="1397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eastAsia="Calibri" w:cs="Arial" w:ascii="Calibri" w:hAnsi="Calibri"/>
                                <w:color w:val="FFFFFF"/>
                                <w:lang w:val="de-DE" w:bidi="ar-SA"/>
                              </w:rPr>
                              <w:t>Neue Medien im Deutschunterricht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eastAsia="Calibri" w:cs="Arial" w:ascii="Arial" w:hAnsi="Arial"/>
                                <w:color w:val="FFFFFF"/>
                                <w:lang w:val="de-DE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eastAsia="Calibri" w:cs="Arial" w:ascii="Arial" w:hAnsi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eastAsia="Calibri" w:cs="Arial" w:ascii="Calibri" w:hAnsi="Calibri"/>
                                <w:color w:val="FFFFFF"/>
                                <w:lang w:val="de-DE" w:bidi="ar-SA"/>
                              </w:rPr>
                              <w:t>Robert Seethaler: Der Trafikant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Calibri"/>
                                <w:color w:val="auto"/>
                                <w:lang w:val="de-DE" w:bidi="ar-SA"/>
                              </w:rPr>
                              <w:t xml:space="preserve">Figuren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Calibri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Calibri"/>
                                <w:color w:val="auto"/>
                                <w:lang w:val="de-DE" w:bidi="ar-SA"/>
                              </w:rPr>
                              <w:t xml:space="preserve"> Franz Huchel – Charakter (Lösung)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65pt;margin-top:1.75pt;width:476.85pt;height:36pt" coordorigin="-73,3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73;top:3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</w:t>
                      </w:r>
                      <w:r>
                        <w:rPr>
                          <w:kern w:val="2"/>
                          <w:sz w:val="20"/>
                          <w:szCs w:val="22"/>
                          <w:rFonts w:eastAsia="Calibri" w:cs="Arial" w:ascii="Calibri" w:hAnsi="Calibri"/>
                          <w:color w:val="FFFFFF"/>
                          <w:lang w:val="de-DE" w:bidi="ar-SA"/>
                        </w:rPr>
                        <w:t>Neue Medien im Deutschunterricht</w:t>
                      </w:r>
                      <w:r>
                        <w:rPr>
                          <w:kern w:val="2"/>
                          <w:sz w:val="20"/>
                          <w:szCs w:val="22"/>
                          <w:rFonts w:eastAsia="Calibri" w:cs="Arial" w:ascii="Arial" w:hAnsi="Arial"/>
                          <w:color w:val="FFFFFF"/>
                          <w:lang w:val="de-DE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2"/>
                          <w:rFonts w:eastAsia="Calibri" w:cs="Arial" w:ascii="Arial" w:hAnsi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eastAsia="Calibri" w:cs="Arial" w:ascii="Calibri" w:hAnsi="Calibri"/>
                          <w:color w:val="FFFFFF"/>
                          <w:lang w:val="de-DE" w:bidi="ar-SA"/>
                        </w:rPr>
                        <w:t>Robert Seethaler: Der Trafikant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73;top:39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Calibri"/>
                          <w:color w:val="auto"/>
                          <w:lang w:val="de-DE" w:bidi="ar-SA"/>
                        </w:rPr>
                        <w:t xml:space="preserve">Figuren  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Calibri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Calibri"/>
                          <w:color w:val="auto"/>
                          <w:lang w:val="de-DE" w:bidi="ar-SA"/>
                        </w:rPr>
                        <w:t xml:space="preserve"> Franz Huchel – Charakter (Lösung)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6:59:00Z</dcterms:created>
  <dc:creator>Raum, 009</dc:creator>
  <dc:description/>
  <cp:keywords/>
  <dc:language>en-US</dc:language>
  <cp:lastModifiedBy>ex 10</cp:lastModifiedBy>
  <cp:lastPrinted>2011-01-17T21:17:00Z</cp:lastPrinted>
  <dcterms:modified xsi:type="dcterms:W3CDTF">2016-11-28T14:09:00Z</dcterms:modified>
  <cp:revision>9</cp:revision>
  <dc:subject/>
  <dc:title/>
</cp:coreProperties>
</file>