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schreibungen von Franz‘ Heimat im Salzkammergut, Nußdorf am Attersee: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scherhaus, Bett mit Daunendecke, hölzerne Fensterläden, moosbewachsene Holzschindeln auf dem Dach, Kübel mit Geranien auf dem Fensterbrett, Altkleiderkiste, darüber eiserner Jesus am Kreuz, ausgetretene Dielen, Herd mit Brennholz, niedriger Türrahmen (7)</w:t>
      </w:r>
    </w:p>
    <w:p>
      <w:pPr>
        <w:pStyle w:val="Normal"/>
        <w:numPr>
          <w:ilvl w:val="0"/>
          <w:numId w:val="3"/>
        </w:numPr>
        <w:ind w:left="360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ußdorf am Attersee (7)</w:t>
      </w:r>
    </w:p>
    <w:p>
      <w:pPr>
        <w:pStyle w:val="Normal"/>
        <w:numPr>
          <w:ilvl w:val="0"/>
          <w:numId w:val="3"/>
        </w:numPr>
        <w:ind w:left="360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utter: schmale Frau in den Vierzigern, ganz ansehnlich, wenn auch ausgemergelt (8)</w:t>
      </w:r>
    </w:p>
    <w:p>
      <w:pPr>
        <w:pStyle w:val="Normal"/>
        <w:numPr>
          <w:ilvl w:val="0"/>
          <w:numId w:val="3"/>
        </w:numPr>
        <w:ind w:left="360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ntergrund Schafberg</w:t>
      </w:r>
    </w:p>
    <w:p>
      <w:pPr>
        <w:pStyle w:val="Normal"/>
        <w:numPr>
          <w:ilvl w:val="0"/>
          <w:numId w:val="3"/>
        </w:numPr>
        <w:ind w:left="360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einiger als Liebhaber und Finanzier der Familie (11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ranz spaziert von früh bis spät durch den Wald oder auf dem Steg oder bleibt im Bett liegen, hängt Gedanken (!) und Träumen nach (12)</w:t>
      </w:r>
    </w:p>
    <w:p>
      <w:pPr>
        <w:pStyle w:val="Normal"/>
        <w:numPr>
          <w:ilvl w:val="0"/>
          <w:numId w:val="3"/>
        </w:numPr>
        <w:ind w:left="360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7 Jahre alt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Calibri" w:ascii="Calibri" w:hAnsi="Calibri"/>
          <w:szCs w:val="24"/>
        </w:rPr>
        <w:t xml:space="preserve">zarte, weiche, weiße Hände, wie von einem Mädchen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alibri" w:ascii="Calibri" w:hAnsi="Calibri"/>
          <w:szCs w:val="24"/>
        </w:rPr>
        <w:t xml:space="preserve"> nicht geschaffen für Arbeit in Nußdorf</w:t>
      </w:r>
    </w:p>
    <w:p>
      <w:pPr>
        <w:pStyle w:val="Normal"/>
        <w:numPr>
          <w:ilvl w:val="0"/>
          <w:numId w:val="3"/>
        </w:numPr>
        <w:ind w:left="360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t erst zweimal das Salzkammergut verlassen : Linz und Salzburg (17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ranz‘ Kindheitserinnerungen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länzende Steine (19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seerfahrungen auf dem Plumpsklo (28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sichtskarten (33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olz auf seine Heimat (37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rzählungen für Anezka über seine Kindheit (90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rotte – grüner See (99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rausezuckerl (136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iel mit Freunden (139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ürmer – der Verhärmte (156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ugendliches Raucherlebnis (220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üdufersteg (226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hweigen mit der Mutter (228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alzbergbau mit Volksschulklasse (234)</w:t>
      </w:r>
    </w:p>
    <w:p>
      <w:pPr>
        <w:pStyle w:val="Normal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Arial" w:hAnsi="Arial"/>
                                <w:color w:val="FFFFFF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Arial" w:hAnsi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  <w:t>Robert Seethaler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 xml:space="preserve">Figuren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eastAsia="Calibri" w:ascii="Calibri" w:hAnsi="Calibri" w:cs="Calibri"/>
                                <w:color w:val="auto"/>
                                <w:lang w:val="de-DE" w:bidi="ar-SA"/>
                              </w:rPr>
                              <w:t>Franz Huchel – Kindheit (Infos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Arial" w:hAnsi="Arial"/>
                          <w:color w:val="FFFFFF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Arial" w:hAnsi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  <w:t>Robert Seethaler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 xml:space="preserve">Figuren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eastAsia="Calibri" w:ascii="Calibri" w:hAnsi="Calibri" w:cs="Calibri"/>
                          <w:color w:val="auto"/>
                          <w:lang w:val="de-DE" w:bidi="ar-SA"/>
                        </w:rPr>
                        <w:t>Franz Huchel – Kindheit (Infos)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28:00Z</dcterms:created>
  <dc:creator>ute</dc:creator>
  <dc:description/>
  <cp:keywords/>
  <dc:language>en-US</dc:language>
  <cp:lastModifiedBy>ex 10</cp:lastModifiedBy>
  <cp:lastPrinted>2011-01-17T21:17:00Z</cp:lastPrinted>
  <dcterms:modified xsi:type="dcterms:W3CDTF">2016-11-28T12:59:00Z</dcterms:modified>
  <cp:revision>6</cp:revision>
  <dc:subject/>
  <dc:title/>
</cp:coreProperties>
</file>