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ufgabe 1: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Lesen Sie die angegebenen Textstellen und fassen Sie deren Inhalt stichwortartig zusammen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Bearbeiten Sie anschließend die jeweiligen Arbeitsaufträge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43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xtstel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halt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rbeitsauftra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8, Z. 15 –     S. 10, Z.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elche Konsequenzen hat Alois Preiningers Tod für Frau Huchel und ihren Sohn?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ie ist das Verhältnis zwischen Mutter und Sohn in diesen beiden Textstellen?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15, Z. 8 –    S. 17, Z.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33, Z. 21 –   S. 35, Z.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rbeiten Sie die Unterschiede dieser Postkartengespräche heraus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eschreiben Sie mit drei Adjektiven die Stimmung in diesen Postkartengesprächen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nden Sie heraus, was zwischen den Zeilen steht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45, Z. 28 –   S. 46, Z. 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66, Z. 5 –    S. 67, Z.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80, Z. 20 –  S. 82, Z.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114, Z. 1 –  S. 115, Z.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43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xtstel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halt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rbeitsauftra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. 161, Z. 30 – S. 164, Z. 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riefe lösen die Postkarten ab. Formulieren Sie dafür mögliche Gründe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elche inhaltlichen Unterschiede lassen sich erkennen?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elche Entwicklung in der Beziehung zwischen Mutter und Sohn lässt sich erkennen?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6"/>
              </w:rPr>
            </w:pPr>
            <w:r>
              <w:rPr>
                <w:rFonts w:cs="Calibri" w:ascii="Calibri" w:hAnsi="Calibri"/>
                <w:sz w:val="1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eshalb klappt die Kommunikation per Brief so gut?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. 169, Z. 11 – S. 172, Z.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. 196, Z. 11 – S. 197, Z.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243, Z. 4 –  S. 244, Z.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 welcher Stimmungslage befindet sich Frau Huchel?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Aufgabe 2: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assen Sie abschließend die Erkenntnisse Ihrer Recherche über Franz‘ Beziehung zu seiner Mutter zusammen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6083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>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Arial" w:hAnsi="Arial"/>
                                <w:color w:val="FFFFFF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Arial" w:hAnsi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 xml:space="preserve">Figuren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Calibri" w:hAnsi="Calibri" w:cs="Calibri"/>
                                <w:color w:val="auto"/>
                                <w:lang w:val="de-DE" w:bidi="ar-SA"/>
                              </w:rPr>
                              <w:t xml:space="preserve"> Mutter und Soh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Calibri" w:hAnsi="Calibri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>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Arial" w:hAnsi="Arial"/>
                          <w:color w:val="FFFFFF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Arial" w:hAnsi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 xml:space="preserve">Figuren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Calibri" w:hAnsi="Calibri" w:cs="Calibri"/>
                          <w:color w:val="auto"/>
                          <w:lang w:val="de-DE" w:bidi="ar-SA"/>
                        </w:rPr>
                        <w:t xml:space="preserve"> Mutter und Soh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Calibri" w:hAnsi="Calibri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07:00Z</dcterms:created>
  <dc:creator>ute</dc:creator>
  <dc:description/>
  <cp:keywords/>
  <dc:language>en-US</dc:language>
  <cp:lastModifiedBy>ex 10</cp:lastModifiedBy>
  <cp:lastPrinted>2016-10-26T10:45:00Z</cp:lastPrinted>
  <dcterms:modified xsi:type="dcterms:W3CDTF">2016-11-28T13:03:00Z</dcterms:modified>
  <cp:revision>7</cp:revision>
  <dc:subject/>
  <dc:title/>
</cp:coreProperties>
</file>