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Lesen Sie die folgenden Texte und arbeiten Sie heraus, </w:t>
      </w:r>
    </w:p>
    <w:p>
      <w:pPr>
        <w:pStyle w:val="Listenabsatz"/>
        <w:numPr>
          <w:ilvl w:val="0"/>
          <w:numId w:val="1"/>
        </w:numPr>
        <w:rPr>
          <w:sz w:val="24"/>
        </w:rPr>
      </w:pPr>
      <w:r>
        <w:rPr>
          <w:sz w:val="24"/>
        </w:rPr>
        <w:t>welche  Bedeutung der Begriff Austrofaschismus zum Vorverständnis der Ereignisse um 1938 hat,</w:t>
      </w:r>
    </w:p>
    <w:p>
      <w:pPr>
        <w:pStyle w:val="Listenabsatz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ie sich der Ablauf des Anschlusse vollzog und welche Folgen dies für Österreich hatte. </w:t>
      </w:r>
    </w:p>
    <w:p>
      <w:pPr>
        <w:pStyle w:val="Normal"/>
        <w:rPr>
          <w:sz w:val="24"/>
        </w:rPr>
      </w:pPr>
      <w:r>
        <w:rPr>
          <w:sz w:val="24"/>
        </w:rPr>
        <w:t xml:space="preserve">Quelle 1: </w:t>
        <w:br/>
      </w:r>
      <w:hyperlink r:id="rId2">
        <w:r>
          <w:rPr>
            <w:rStyle w:val="InternetLink"/>
            <w:sz w:val="24"/>
          </w:rPr>
          <w:t>http://www.nationalsozialismus.at/Themen/Austrofasch/austrofasch.htm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Quelle 2: </w:t>
        <w:br/>
      </w:r>
      <w:hyperlink r:id="rId3">
        <w:r>
          <w:rPr>
            <w:rStyle w:val="InternetLink"/>
            <w:sz w:val="24"/>
          </w:rPr>
          <w:t>https://www.dhm.de/lemo/kapitel/ns-regime/aussenpolitik/anschluss-oesterreich-1938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deutung des Begriffes „Austrofaschismus“: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blauf des Anschlusses: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olgen für Österreich:</w:t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259080</wp:posOffset>
              </wp:positionV>
              <wp:extent cx="6056630" cy="543560"/>
              <wp:effectExtent l="0" t="0" r="0" b="0"/>
              <wp:wrapNone/>
              <wp:docPr id="1" name="officeArt objec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6640" cy="543600"/>
                        <a:chOff x="0" y="0"/>
                        <a:chExt cx="6056640" cy="543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56640" cy="271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5920" cy="271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59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right="4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FFFFFF"/>
                                  <w:lang w:val="de-DE" w:bidi="ar-SA"/>
                                </w:rPr>
                                <w:t xml:space="preserve">  Neue Medien im Deutschunterricht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FFFF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FFFFFF"/>
                                  <w:lang w:val="de-DE" w:bidi="ar-SA"/>
                                </w:rPr>
                                <w:t>Robert Seethaler: Der Trafikan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1800"/>
                          <a:ext cx="6056640" cy="271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5920" cy="271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59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Historischer Hintergrun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Anschluss Österreichs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officeArt object" style="position:absolute;margin-left:-11.65pt;margin-top:20.4pt;width:476.9pt;height:42.8pt" coordorigin="-233,408" coordsize="9538,856">
              <v:group id="shape_0" alt="Group 1073741827" style="position:absolute;left:-233;top:408;width:9538;height:428">
                <v:rect id="shape_0" ID="Shape 1073741825" fillcolor="gray" stroked="f" o:allowincell="f" style="position:absolute;left:-232;top:408;width:9536;height:427;mso-wrap-style:none;v-text-anchor:middle;mso-position-horizontal:center;mso-position-horizontal-relative:margin;mso-position-vertical-relative:page">
                  <v:fill o:detectmouseclick="t" type="solid" color2="#7f7f7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3;top:408;width:9536;height:427;mso-wrap-style:square;v-text-anchor:top;mso-position-horizontal:center;mso-position-horizontal-relative:margin;mso-position-vertical-relative:page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right="4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FFFFFF"/>
                            <w:lang w:val="de-DE" w:bidi="ar-SA"/>
                          </w:rPr>
                          <w:t xml:space="preserve">  Neue Medien im Deutschunterricht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FFFF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FFFFFF"/>
                            <w:lang w:val="de-DE" w:bidi="ar-SA"/>
                          </w:rPr>
                          <w:t>Robert Seethaler: Der Trafikan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Group 1073741830" style="position:absolute;left:-233;top:836;width:9538;height:428">
                <v:rect id="shape_0" ID="Shape 1073741828" fillcolor="silver" stroked="f" o:allowincell="f" style="position:absolute;left:-232;top:836;width:9536;height:427;mso-wrap-style:none;v-text-anchor:middle;mso-position-horizontal:center;mso-position-horizontal-relative:margin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-233;top:836;width:9536;height:427;mso-wrap-style:square;v-text-anchor:top;mso-position-horizontal:center;mso-position-horizontal-relative:margin;mso-position-vertical-relative:page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Historischer Hintergrun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Anschluss Österreic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152400" distB="152400" distL="152400" distR="152400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49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0" w:color="7F7F7F"/>
                            </w:pBdr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5.35pt;mso-wrap-distance-left:12pt;mso-wrap-distance-right:12pt;mso-wrap-distance-top:12pt;mso-wrap-distance-bottom:12pt;margin-top:809.75pt;mso-position-vertical-relative:page;margin-left:5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0" w:color="7F7F7F"/>
                      </w:pBdr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sozialismus.at/Themen/Austrofasch/austrofasch.htm" TargetMode="External"/><Relationship Id="rId3" Type="http://schemas.openxmlformats.org/officeDocument/2006/relationships/hyperlink" Target="https://www.dhm.de/lemo/kapitel/ns-regime/aussenpolitik/anschluss-oesterreich-1938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21:00Z</dcterms:created>
  <dc:creator>T</dc:creator>
  <dc:description/>
  <dc:language>en-US</dc:language>
  <cp:lastModifiedBy>ex10</cp:lastModifiedBy>
  <dcterms:modified xsi:type="dcterms:W3CDTF">2016-11-28T13:21:00Z</dcterms:modified>
  <cp:revision>2</cp:revision>
  <dc:subject/>
  <dc:title/>
</cp:coreProperties>
</file>