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b/>
          <w:b/>
          <w:color w:val="000000"/>
          <w:szCs w:val="24"/>
          <w:lang w:eastAsia="de-DE"/>
        </w:rPr>
      </w:pPr>
      <w:r>
        <w:rPr>
          <w:rFonts w:eastAsia="Times New Roman" w:cs="Arial"/>
          <w:b/>
          <w:color w:val="000000"/>
          <w:szCs w:val="24"/>
          <w:lang w:eastAsia="de-DE"/>
        </w:rPr>
        <w:t>Kommentar zur Vorgehensweise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b/>
          <w:b/>
          <w:color w:val="000000"/>
          <w:szCs w:val="24"/>
          <w:lang w:eastAsia="de-DE"/>
        </w:rPr>
      </w:pPr>
      <w:r>
        <w:rPr>
          <w:rFonts w:eastAsia="Times New Roman" w:cs="Arial"/>
          <w:b/>
          <w:color w:val="000000"/>
          <w:szCs w:val="24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  <w:t>Gegenstand dieses Themas ist die Auseinandersetzung mit den Gesprächen zwischen Franz und Freud. Im Vorfeld dazu kann das Arbeitsblatt zur Beschreibung der Heimat Franz Huchels (figuren_franz_02.doc) aus dem Bereich „Figuren“ bearbeitet werden.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  <w:t>Das erste Arbeitsblatt wird im Plenum erarbeitet und besprochen.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  <w:t xml:space="preserve">Anschließend werden die drei weiteren Gespräche zwischen Franz und Freud in Gruppenarbeit arbeitsteilig analysiert. Dieser Schritt kann eventuell als Hausaufgabe erledigt werden. 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  <w:t>Die Zusammenführung der Ergebnisse findet im Plenum statt.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  <w:t>Ergänzend zur Präsentation können z.B. auch Standbilder zu den Gesprächen erstellt werden.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  <w:t>Die Sicherung der Ergebnisse der Gruppenarbeit findet auf einem gemeinsamen Plakat bzw. auf A4-Blättern an der Tafel statt.</w:t>
      </w:r>
    </w:p>
    <w:p>
      <w:pPr>
        <w:pStyle w:val="Normal"/>
        <w:widowControl w:val="false"/>
        <w:autoSpaceDE w:val="false"/>
        <w:spacing w:lineRule="atLeast" w:line="240"/>
        <w:rPr>
          <w:rFonts w:eastAsia="Times New Roman" w:cs="Arial"/>
          <w:color w:val="000000"/>
          <w:szCs w:val="24"/>
          <w:lang w:eastAsia="de-DE"/>
        </w:rPr>
      </w:pPr>
      <w:r>
        <w:rPr>
          <w:rFonts w:eastAsia="Times New Roman" w:cs="Arial"/>
          <w:color w:val="000000"/>
          <w:szCs w:val="24"/>
          <w:lang w:eastAsia="de-DE"/>
        </w:rPr>
      </w:r>
    </w:p>
    <w:p>
      <w:pPr>
        <w:pStyle w:val="Normal"/>
        <w:widowControl w:val="false"/>
        <w:autoSpaceDE w:val="false"/>
        <w:spacing w:lineRule="atLeast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igmund Freu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ranz und Freud  – Informationen für die Lehrkraf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igmund Freu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ranz und Freud  – Informationen für die Lehrkraf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  <w:color w:val="494949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4:00Z</dcterms:created>
  <dc:creator>ute</dc:creator>
  <dc:description/>
  <cp:keywords/>
  <dc:language>en-US</dc:language>
  <cp:lastModifiedBy>ex 10</cp:lastModifiedBy>
  <cp:lastPrinted>2011-01-17T21:17:00Z</cp:lastPrinted>
  <dcterms:modified xsi:type="dcterms:W3CDTF">2016-11-28T13:27:00Z</dcterms:modified>
  <cp:revision>5</cp:revision>
  <dc:subject/>
  <dc:title/>
</cp:coreProperties>
</file>