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fgabe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65405</wp:posOffset>
                </wp:positionV>
                <wp:extent cx="3351530" cy="1487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148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gc"/>
                                <w:rFonts w:cs="Calibri" w:ascii="Calibri" w:hAnsi="Calibri"/>
                              </w:rPr>
                              <w:t xml:space="preserve">Eine </w:t>
                            </w:r>
                            <w:r>
                              <w:rPr>
                                <w:rStyle w:val="Tgc"/>
                                <w:rFonts w:cs="Calibri" w:ascii="Calibri" w:hAnsi="Calibri"/>
                                <w:b/>
                                <w:bCs/>
                              </w:rPr>
                              <w:t>Sentenz</w:t>
                            </w:r>
                            <w:r>
                              <w:rPr>
                                <w:rStyle w:val="Tgc"/>
                                <w:rFonts w:cs="Calibri" w:ascii="Calibri" w:hAnsi="Calibri"/>
                              </w:rPr>
                              <w:t xml:space="preserve"> (von lateinisch sententia „Meinung, Sinn, Beschluss“) ist ein knapper […] und auf viele konkrete Fälle anwendbarer Sinnspruch, der eine vorher geschilderte Situation oder Erkenntnis in einem Satz zusammenfasst und zu allgemeiner Bedeutung erhebt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Tgc"/>
                                <w:rFonts w:cs="Calibri" w:ascii="Calibri" w:hAnsi="Calibri"/>
                                <w:sz w:val="16"/>
                                <w:szCs w:val="16"/>
                              </w:rPr>
                              <w:t>Quelle: Wikipedia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pt;height:117.15pt;mso-wrap-distance-left:9.05pt;mso-wrap-distance-right:9.05pt;mso-wrap-distance-top:0pt;mso-wrap-distance-bottom:0pt;margin-top:5.1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Tgc"/>
                          <w:rFonts w:cs="Calibri" w:ascii="Calibri" w:hAnsi="Calibri"/>
                        </w:rPr>
                        <w:t xml:space="preserve">Eine </w:t>
                      </w:r>
                      <w:r>
                        <w:rPr>
                          <w:rStyle w:val="Tgc"/>
                          <w:rFonts w:cs="Calibri" w:ascii="Calibri" w:hAnsi="Calibri"/>
                          <w:b/>
                          <w:bCs/>
                        </w:rPr>
                        <w:t>Sentenz</w:t>
                      </w:r>
                      <w:r>
                        <w:rPr>
                          <w:rStyle w:val="Tgc"/>
                          <w:rFonts w:cs="Calibri" w:ascii="Calibri" w:hAnsi="Calibri"/>
                        </w:rPr>
                        <w:t xml:space="preserve"> (von lateinisch sententia „Meinung, Sinn, Beschluss“) ist ein knapper […] und auf viele konkrete Fälle anwendbarer Sinnspruch, der eine vorher geschilderte Situation oder Erkenntnis in einem Satz zusammenfasst und zu allgemeiner Bedeutung erhebt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Tgc"/>
                          <w:rFonts w:cs="Calibri" w:ascii="Calibri" w:hAnsi="Calibri"/>
                          <w:sz w:val="16"/>
                          <w:szCs w:val="16"/>
                        </w:rPr>
                        <w:t>Quelle: Wikipedia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en Sie die folgenden Sentenzen von Freud und bewerten Sie diese von 0=platt bis 3=tiefgründi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ie Wahrheit ist selten gemütlich […]“ (S. 43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Von der Liebe versteht nämlich niemand irgendetwas.“ (S. 44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an muss das Wasser nicht verstehen, um kopfvoran hineinzuspringen!“ (S. 45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Mit Frauen ist es wie mit Zigarren: Wenn man zu fest an ihnen zieht, verweigern sie einem den Genuss.“ (S. 45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Wer viel redet, hat meist wenig zu sagen […]“ (S. 74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An den Klippen zum Weiblichen zerschellen selbst die Besten von uns.“ (S. 77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[…] die Scham und die Lust sind wie Geschwister, die Hand in Hand durchs Leben gehen – wenn man sie nur lässt.“ (S. 120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ie richtige Frau zu finden ist eine der schwierigsten Aufgaben in unserer Zivilisation.“ (S. 140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2695575" cy="2049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04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534"/>
                              <w:gridCol w:w="567"/>
                              <w:gridCol w:w="567"/>
                              <w:gridCol w:w="567"/>
                              <w:gridCol w:w="133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platt     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iefgründ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61.35pt;mso-wrap-distance-left:7.05pt;mso-wrap-distance-right:7.05pt;mso-wrap-distance-top:0pt;mso-wrap-distance-bottom:0pt;margin-top:2.95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534"/>
                        <w:gridCol w:w="567"/>
                        <w:gridCol w:w="567"/>
                        <w:gridCol w:w="567"/>
                        <w:gridCol w:w="133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latt     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iefgründ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fgabe 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Was sagen diese Sentenzen über Freud aus? Tauschen Sie sich in Partnerarbeit über Ihre Einschätzungen au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fgabe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vanish/>
        </w:rPr>
      </w:pPr>
      <w:r>
        <w:rPr>
          <w:rFonts w:cs="Calibri" w:ascii="Calibri" w:hAnsi="Calibri"/>
        </w:rPr>
        <w:t>Wählen Sie zwei bis drei der Sprüche (a - h) aus und erläutern Sie eine über die konkrete Situation hinausgehende Bedeutung für den Roman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286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Symbole und Sentenz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Sentenz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Symbole und Sentenz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Sentenz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Arial"/>
      <w:color w:val="494949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0:00Z</dcterms:created>
  <dc:creator>ute</dc:creator>
  <dc:description/>
  <cp:keywords/>
  <dc:language>en-US</dc:language>
  <cp:lastModifiedBy>ex 10</cp:lastModifiedBy>
  <cp:lastPrinted>2011-01-17T21:17:00Z</cp:lastPrinted>
  <dcterms:modified xsi:type="dcterms:W3CDTF">2016-11-28T13:31:00Z</dcterms:modified>
  <cp:revision>7</cp:revision>
  <dc:subject/>
  <dc:title/>
</cp:coreProperties>
</file>