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ervollständigen Sie das Schaubild, indem Sie formulieren, wodurch das Verhältnis der drei Personen in Goethes Briefroman charakterisiert 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column">
                  <wp:posOffset>3898265</wp:posOffset>
                </wp:positionH>
                <wp:positionV relativeFrom="paragraph">
                  <wp:posOffset>92075</wp:posOffset>
                </wp:positionV>
                <wp:extent cx="1268095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highlight w:val="yellow"/>
                              </w:rPr>
                              <w:t>Wer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30.7pt;mso-wrap-distance-left:9.05pt;mso-wrap-distance-right:9.05pt;mso-wrap-distance-top:3.6pt;mso-wrap-distance-bottom:3.6pt;margin-top:7.25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sz w:val="44"/>
                          <w:szCs w:val="44"/>
                          <w:highlight w:val="yellow"/>
                        </w:rPr>
                        <w:t>Wer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871220</wp:posOffset>
                </wp:positionH>
                <wp:positionV relativeFrom="paragraph">
                  <wp:posOffset>144780</wp:posOffset>
                </wp:positionV>
                <wp:extent cx="3029585" cy="2395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6pt;margin-top:11.4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5140960</wp:posOffset>
                </wp:positionH>
                <wp:positionV relativeFrom="paragraph">
                  <wp:posOffset>83820</wp:posOffset>
                </wp:positionV>
                <wp:extent cx="3227070" cy="2442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6.6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1096010</wp:posOffset>
                </wp:positionH>
                <wp:positionV relativeFrom="paragraph">
                  <wp:posOffset>39370</wp:posOffset>
                </wp:positionV>
                <wp:extent cx="2806700" cy="2264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3pt;margin-top:3.1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5173345</wp:posOffset>
                </wp:positionH>
                <wp:positionV relativeFrom="paragraph">
                  <wp:posOffset>32385</wp:posOffset>
                </wp:positionV>
                <wp:extent cx="2975610" cy="2252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2.5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815340</wp:posOffset>
                </wp:positionH>
                <wp:positionV relativeFrom="paragraph">
                  <wp:posOffset>45085</wp:posOffset>
                </wp:positionV>
                <wp:extent cx="2375535" cy="7346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7346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>W: geschmeichelt durch Werthers Aufmerksamkeit, teilweise kokett; gefühlsbetonte Momente; schließlich entschiedene Zurückwei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7.05pt;height:57.85pt;mso-wrap-distance-left:9.05pt;mso-wrap-distance-right:9.05pt;mso-wrap-distance-top:3.6pt;mso-wrap-distance-bottom:3.6pt;margin-top:3.55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L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</w:t>
                      </w:r>
                      <w:r>
                        <w:rPr>
                          <w:sz w:val="20"/>
                        </w:rPr>
                        <w:t>W: geschmeichelt durch Werthers Aufmerksamkeit, teilweise kokett; gefühlsbetonte Momente; schließlich entschiedene Zurückweisu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935345</wp:posOffset>
                </wp:positionH>
                <wp:positionV relativeFrom="paragraph">
                  <wp:posOffset>106045</wp:posOffset>
                </wp:positionV>
                <wp:extent cx="2375535" cy="6978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97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: zunächst freundschaftliches Verhältnis; später irritiert durch Werthers Gefühlsüberschwang und häufige Anwesenh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7.05pt;height:54.95pt;mso-wrap-distance-left:9.05pt;mso-wrap-distance-right:9.05pt;mso-wrap-distance-top:3.6pt;mso-wrap-distance-bottom:3.6pt;margin-top:8.35pt;mso-position-vertical-relative:text;margin-left:4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sz w:val="20"/>
                          <w:szCs w:val="20"/>
                        </w:rPr>
                        <w:t>W: zunächst freundschaftliches Verhältnis; später irritiert durch Werthers Gefühlsüberschwang und häufige Anwesenhe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2375535" cy="5422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422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: stürmische, zunächst hoffnungsvolle, dann verzweifelte Liebesgefüh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7.05pt;height:42.7pt;mso-wrap-distance-left:9.05pt;mso-wrap-distance-right:9.05pt;mso-wrap-distance-top:3.6pt;mso-wrap-distance-bottom:3.6pt;margin-top:5.8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sz w:val="20"/>
                          <w:szCs w:val="20"/>
                        </w:rPr>
                        <w:t>L: stürmische, zunächst hoffnungsvolle, dann verzweifelte Liebesgefühl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673600</wp:posOffset>
                </wp:positionH>
                <wp:positionV relativeFrom="paragraph">
                  <wp:posOffset>74295</wp:posOffset>
                </wp:positionV>
                <wp:extent cx="2362200" cy="5289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289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: Wertschätzung einerseits, aber eifersüchtig aus Alberts Stellung in Lottes Leb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6pt;height:41.65pt;mso-wrap-distance-left:9.05pt;mso-wrap-distance-right:9.05pt;mso-wrap-distance-top:3.6pt;mso-wrap-distance-bottom:3.6pt;margin-top:5.85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sz w:val="20"/>
                          <w:szCs w:val="20"/>
                        </w:rPr>
                        <w:t>A: Wertschätzung einerseits, aber eifersüchtig aus Alberts Stellung in Lottes Lebe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231775</wp:posOffset>
                </wp:positionV>
                <wp:extent cx="5932805" cy="28321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2832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: verlobt, später verheiratet mit Albert; verlässliche, aber nicht sehr aufregende E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67.15pt;height:22.3pt;mso-wrap-distance-left:9.05pt;mso-wrap-distance-right:9.05pt;mso-wrap-distance-top:3.6pt;mso-wrap-distance-bottom:3.6pt;margin-top:18.2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sz w:val="20"/>
                          <w:szCs w:val="20"/>
                        </w:rPr>
                        <w:t>A: verlobt, später verheiratet mit Albert; verlässliche, aber nicht sehr aufregende E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36"/>
          <w:lang w:val="en-US" w:eastAsia="en-US"/>
        </w:rPr>
      </w:pPr>
      <w:r>
        <w:rPr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column">
                  <wp:posOffset>450850</wp:posOffset>
                </wp:positionH>
                <wp:positionV relativeFrom="paragraph">
                  <wp:posOffset>196215</wp:posOffset>
                </wp:positionV>
                <wp:extent cx="1014095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highlight w:val="yellow"/>
                              </w:rPr>
                              <w:t>Lo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30.7pt;mso-wrap-distance-left:9.05pt;mso-wrap-distance-right:9.05pt;mso-wrap-distance-top:3.6pt;mso-wrap-distance-bottom:3.6pt;margin-top:15.4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sz w:val="44"/>
                          <w:szCs w:val="44"/>
                          <w:highlight w:val="yellow"/>
                        </w:rPr>
                        <w:t>Lo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0">
                <wp:simplePos x="0" y="0"/>
                <wp:positionH relativeFrom="column">
                  <wp:posOffset>7540625</wp:posOffset>
                </wp:positionH>
                <wp:positionV relativeFrom="paragraph">
                  <wp:posOffset>169545</wp:posOffset>
                </wp:positionV>
                <wp:extent cx="1111250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highlight w:val="yellow"/>
                              </w:rPr>
                              <w:t>Al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30.7pt;mso-wrap-distance-left:9.05pt;mso-wrap-distance-right:9.05pt;mso-wrap-distance-top:3.6pt;mso-wrap-distance-bottom:3.6pt;margin-top:13.35pt;mso-position-vertical-relative:text;margin-left:59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sz w:val="44"/>
                          <w:szCs w:val="44"/>
                          <w:highlight w:val="yellow"/>
                        </w:rPr>
                        <w:t>Albe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95250</wp:posOffset>
                </wp:positionH>
                <wp:positionV relativeFrom="paragraph">
                  <wp:posOffset>171450</wp:posOffset>
                </wp:positionV>
                <wp:extent cx="6032500" cy="266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13.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25730</wp:posOffset>
                </wp:positionH>
                <wp:positionV relativeFrom="paragraph">
                  <wp:posOffset>307340</wp:posOffset>
                </wp:positionV>
                <wp:extent cx="6049010" cy="139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pt;margin-top:24.2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ab/>
        <w:t xml:space="preserve">                                            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535430</wp:posOffset>
                </wp:positionH>
                <wp:positionV relativeFrom="paragraph">
                  <wp:posOffset>104775</wp:posOffset>
                </wp:positionV>
                <wp:extent cx="5973445" cy="39560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3956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:Verlobter und später Ehemann Lottes; irritiert durch ihr häufiges Zusammensein mit Wer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470.35pt;height:31.15pt;mso-wrap-distance-left:9.05pt;mso-wrap-distance-right:9.05pt;mso-wrap-distance-top:3.6pt;mso-wrap-distance-bottom:3.6pt;margin-top:8.2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</w:t>
                      </w:r>
                      <w:r>
                        <w:rPr>
                          <w:sz w:val="20"/>
                          <w:szCs w:val="20"/>
                        </w:rPr>
                        <w:t>L:Verlobter und später Ehemann Lottes; irritiert durch ihr häufiges Zusammensein mit Wer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nter folgenden Links finden Sie Informationen über Personen aus Goethes Umfeld. Welche Parallelen zum Werther werden erwähnt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abendblatt.de/kultur-live/article167797/Goethes-geliebte-Lotte.html</w:t>
        </w:r>
      </w:hyperlink>
    </w:p>
    <w:p>
      <w:pPr>
        <w:pStyle w:val="Normal"/>
        <w:ind w:left="720" w:hanging="0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zum.de/Faecher/G/BW/Landeskunde/w2/nsachsen/museen/ausst/lotte/tx1.htm</w:t>
        </w:r>
      </w:hyperlink>
    </w:p>
    <w:p>
      <w:pPr>
        <w:pStyle w:val="Normal"/>
        <w:ind w:left="720" w:hanging="0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deutsche-biographie.de/sfz37221.html</w:t>
        </w:r>
      </w:hyperlink>
    </w:p>
    <w:p>
      <w:pPr>
        <w:pStyle w:val="Normal"/>
        <w:ind w:left="720" w:hanging="0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sabinehock.de/publikationen/tagespresse/archiv/tagespresse_112.html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8833485" cy="9791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lotte Kestner, geborene Buf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üher Tod der Mutter; Verantwortung der jungen Charlotte für ihre Geschwister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lobt und später verheiratet mit Johann Christian Kestner;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erfüllte Liebe Goethes zu Charlot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77.1pt;mso-wrap-distance-left:9.05pt;mso-wrap-distance-right:9.05pt;mso-wrap-distance-top:3.6pt;mso-wrap-distance-bottom:3.6pt;margin-top:11.0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lotte Kestner, geborene Buff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üher Tod der Mutter; Verantwortung der jungen Charlotte für ihre Geschwister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lobt und später verheiratet mit Johann Christian Kestner;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erfüllte Liebe Goethes zu Charlot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44500</wp:posOffset>
                </wp:positionH>
                <wp:positionV relativeFrom="paragraph">
                  <wp:posOffset>196850</wp:posOffset>
                </wp:positionV>
                <wp:extent cx="8833485" cy="73406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ann Christian Kestn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lobter und späterer Ehemann Charlotte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annoverscher Staatsbeamter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ähnliche Stellung wie Alb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57.8pt;mso-wrap-distance-left:9.05pt;mso-wrap-distance-right:9.05pt;mso-wrap-distance-top:3.6pt;mso-wrap-distance-bottom:3.6pt;margin-top:15.5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hann Christian Kestn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lobter und späterer Ehemann Charlotte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annoverscher Staatsbeamter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ähnliche Stellung wie Alb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444500</wp:posOffset>
                </wp:positionH>
                <wp:positionV relativeFrom="paragraph">
                  <wp:posOffset>138430</wp:posOffset>
                </wp:positionV>
                <wp:extent cx="8833485" cy="1167765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 Wilhelm Jerusal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urde wegen seines bürgerlichen Standes aus einer adligen Gesellschaft bei dem Senatspräsidenten Gf. Bassenheim verwiese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erwiderten Liebe zu Elisabeth Herd, der Gattin des kurpfälz. Legationssekretär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lässt  in ihm den Entschluss reifen, seinem Leben selbst ein Ende zu setzen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schießt s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91.95pt;mso-wrap-distance-left:9.05pt;mso-wrap-distance-right:9.05pt;mso-wrap-distance-top:3.6pt;mso-wrap-distance-bottom:3.6pt;margin-top:10.9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rl Wilhelm Jerusal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urde wegen seines bürgerlichen Standes aus einer adligen Gesellschaft bei dem Senatspräsidenten Gf. Bassenheim verwiese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erwiderten Liebe zu Elisabeth Herd, der Gattin des kurpfälz. Legationssekretärs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lässt  in ihm den Entschluss reifen, seinem Leben selbst ein Ende zu setzen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schießt s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8833485" cy="62611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imiliane Brenta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tte Lottes schwarze Augen; Charlotte Buffs Augenfarbe: blau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heiratet mit einem älteren Mann; häufiger Gast: Goethe (musiziert mit ihr und spielt mit den Kinder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49.3pt;mso-wrap-distance-left:9.05pt;mso-wrap-distance-right:9.05pt;mso-wrap-distance-top:3.6pt;mso-wrap-distance-bottom:3.6pt;margin-top:10.2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ximiliane Brenta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tte Lottes schwarze Augen; Charlotte Buffs Augenfarbe: blau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heiratet mit einem älteren Mann; häufiger Gast: Goethe (musiziert mit ihr und spielt mit den Kinder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orient="landscape" w:w="16838" w:h="11906"/>
      <w:pgMar w:left="85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58420</wp:posOffset>
              </wp:positionH>
              <wp:positionV relativeFrom="paragraph">
                <wp:posOffset>22225</wp:posOffset>
              </wp:positionV>
              <wp:extent cx="9493250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93200" cy="457200"/>
                        <a:chOff x="0" y="0"/>
                        <a:chExt cx="94932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932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Biografische Bezüg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Überblick (Lösung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6pt;margin-top:1.75pt;width:747.5pt;height:36pt" coordorigin="-92,35" coordsize="1495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2;top:35;width:1494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2;top:395;width:1494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Biografische Bezüg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Überblick (Lösung)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ndblatt.de/kultur-live/article167797/Goethes-geliebte-Lotte.html" TargetMode="External"/><Relationship Id="rId3" Type="http://schemas.openxmlformats.org/officeDocument/2006/relationships/hyperlink" Target="http://www.zum.de/Faecher/G/BW/Landeskunde/w2/nsachsen/museen/ausst/lotte/tx1.htm" TargetMode="External"/><Relationship Id="rId4" Type="http://schemas.openxmlformats.org/officeDocument/2006/relationships/hyperlink" Target="http://www.deutsche-biographie.de/sfz37221.html" TargetMode="External"/><Relationship Id="rId5" Type="http://schemas.openxmlformats.org/officeDocument/2006/relationships/hyperlink" Target="http://www.sabinehock.de/publikationen/tagespresse/archiv/tagespresse_11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13:00Z</dcterms:created>
  <dc:creator>ute</dc:creator>
  <dc:description/>
  <cp:keywords/>
  <dc:language>en-US</dc:language>
  <cp:lastModifiedBy>ute</cp:lastModifiedBy>
  <cp:lastPrinted>2011-01-17T21:17:00Z</cp:lastPrinted>
  <dcterms:modified xsi:type="dcterms:W3CDTF">2015-02-15T12:26:00Z</dcterms:modified>
  <cp:revision>4</cp:revision>
  <dc:subject/>
  <dc:title/>
</cp:coreProperties>
</file>