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Johann Christian Kestner und dessen spätere Frau Charlotte Buff fanden als Albert und Lotte Eingang in Goethes Werther, wie folgender Brief belegt:</w:t>
      </w:r>
    </w:p>
    <w:p>
      <w:pPr>
        <w:pStyle w:val="Normal"/>
        <w:rPr>
          <w:szCs w:val="24"/>
        </w:rPr>
      </w:pPr>
      <w:r>
        <w:rPr>
          <w:szCs w:val="24"/>
        </w:rPr>
      </w:r>
    </w:p>
    <w:p>
      <w:pPr>
        <w:pStyle w:val="Normal"/>
        <w:rPr/>
      </w:pPr>
      <w:r>
        <w:rPr>
          <w:rFonts w:cs="Arial"/>
          <w:sz w:val="22"/>
          <w:szCs w:val="24"/>
        </w:rPr>
        <w:t>Kestner an seinen Freund August von Hennings, 07.11.1774</w:t>
      </w:r>
    </w:p>
    <w:p>
      <w:pPr>
        <w:pStyle w:val="Normal"/>
        <w:rPr>
          <w:rFonts w:ascii="Monotype Corsiva" w:hAnsi="Monotype Corsiva" w:cs="Monotype Corsiva"/>
          <w:sz w:val="22"/>
          <w:szCs w:val="24"/>
        </w:rPr>
      </w:pPr>
      <w:r>
        <w:rPr>
          <w:rFonts w:cs="Monotype Corsiva" w:ascii="Monotype Corsiva" w:hAnsi="Monotype Corsiva"/>
          <w:sz w:val="22"/>
          <w:szCs w:val="24"/>
        </w:rPr>
        <w:t xml:space="preserve">Im 1. Teile des „Werthers“ ist Werther Gothe selbst in Lotte und Albert hat er von uns, meiner Frau und mir, Züge entlehnt. Viele von den Szenen sind ganz wahr, aber doch zum Teil verändert; andere sind … fremd. […] Lotte hat z.B. weder mit Goethe noch mit sonst einem anderen in dem ziemlich genauen Verhältnis gestanden, wie da beschrieben ist. Dies haben wir ihm allerdings sehr übelzunehmen. </w:t>
      </w:r>
    </w:p>
    <w:p>
      <w:pPr>
        <w:pStyle w:val="Normal"/>
        <w:rPr>
          <w:rFonts w:ascii="Monotype Corsiva" w:hAnsi="Monotype Corsiva" w:cs="Monotype Corsiva"/>
          <w:sz w:val="22"/>
          <w:szCs w:val="24"/>
        </w:rPr>
      </w:pPr>
      <w:r>
        <w:rPr>
          <w:rFonts w:cs="Monotype Corsiva" w:ascii="Monotype Corsiva" w:hAnsi="Monotype Corsiva"/>
          <w:sz w:val="22"/>
          <w:szCs w:val="24"/>
        </w:rPr>
        <w:t>So viel zum 1. Teile. Der zweite geht uns garnichts an. Da ist Werther der junge Jerusalem, Albert der Pfälzische Legations-Sekretär und Lotte des letzteren Frau. […]</w:t>
      </w:r>
    </w:p>
    <w:p>
      <w:pPr>
        <w:pStyle w:val="Normal"/>
        <w:rPr>
          <w:rFonts w:ascii="Times New Roman" w:hAnsi="Times New Roman" w:cs="Times New Roman"/>
          <w:sz w:val="16"/>
          <w:szCs w:val="24"/>
        </w:rPr>
      </w:pPr>
      <w:r>
        <w:rPr>
          <w:rFonts w:cs="Monotype Corsiva" w:ascii="Monotype Corsiva" w:hAnsi="Monotype Corsiva"/>
          <w:sz w:val="22"/>
          <w:szCs w:val="24"/>
        </w:rPr>
        <w:t>Goethe hat’s gewiß nicht übel gemeint; er schätzte meine Frau und mich zu hoch.</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rPr/>
      </w:pPr>
      <w:r>
        <w:rPr>
          <w:szCs w:val="24"/>
        </w:rPr>
        <w:t xml:space="preserve">Karl Wilhelm Jerusalem, den Goethe aus seiner Studienzeit in Leipzig kannte, </w:t>
      </w:r>
      <w:r>
        <w:rPr/>
        <w:t xml:space="preserve">erschoss sich 1772 in Wetzlar, wo Goethe Lotte und Kestner kennengelernt hatte, und starb am darauffolgenden Tag. Kestner schickte ihm kurz darauf einen mehrseitigen detaillierten Bericht, der ebenfalls im Werther aufgegriffen wurde. Goethe war von dessen Suizid erschüttert, wie er </w:t>
      </w:r>
      <w:r>
        <w:rPr>
          <w:rFonts w:cs="Arial"/>
          <w:szCs w:val="24"/>
        </w:rPr>
        <w:t>an Kestner Anfang November 1772 schreibt:</w:t>
      </w:r>
    </w:p>
    <w:p>
      <w:pPr>
        <w:pStyle w:val="Normal"/>
        <w:rPr>
          <w:rFonts w:ascii="Monotype Corsiva" w:hAnsi="Monotype Corsiva" w:cs="Monotype Corsiva"/>
          <w:szCs w:val="24"/>
        </w:rPr>
      </w:pPr>
      <w:r>
        <w:rPr>
          <w:rFonts w:cs="Monotype Corsiva" w:ascii="Monotype Corsiva" w:hAnsi="Monotype Corsiva"/>
          <w:szCs w:val="24"/>
        </w:rPr>
        <w:t>Der unglückliche Jerusalem! Die Nachricht war mir schröcklich und unerwartet; es war gräßlich … Der arme Junge! … Gott weiß, die Einsamkeit hat sein Herz untergraben,…</w:t>
      </w:r>
    </w:p>
    <w:p>
      <w:pPr>
        <w:pStyle w:val="Normal"/>
        <w:rPr>
          <w:rFonts w:ascii="Monotype Corsiva" w:hAnsi="Monotype Corsiva" w:cs="Monotype Corsiva"/>
          <w:szCs w:val="24"/>
        </w:rPr>
      </w:pPr>
      <w:r>
        <w:rPr>
          <w:rFonts w:cs="Monotype Corsiva" w:ascii="Monotype Corsiva" w:hAnsi="Monotype Corsiva"/>
          <w:szCs w:val="24"/>
        </w:rPr>
      </w:r>
    </w:p>
    <w:p>
      <w:pPr>
        <w:pStyle w:val="Normal"/>
        <w:rPr>
          <w:szCs w:val="24"/>
        </w:rPr>
      </w:pPr>
      <w:r>
        <w:rPr>
          <w:szCs w:val="24"/>
        </w:rPr>
      </w:r>
    </w:p>
    <w:p>
      <w:pPr>
        <w:pStyle w:val="Normal"/>
        <w:rPr>
          <w:szCs w:val="24"/>
        </w:rPr>
      </w:pPr>
      <w:r>
        <w:rPr>
          <w:szCs w:val="24"/>
        </w:rPr>
        <w:t>Im Folgenden finden Sie einige Zitate</w:t>
      </w:r>
      <w:r>
        <w:rPr>
          <w:rStyle w:val="FootnoteCharacters"/>
          <w:rStyle w:val="FootnoteAnchor"/>
          <w:szCs w:val="24"/>
        </w:rPr>
        <w:footnoteReference w:id="2"/>
      </w:r>
      <w:r>
        <w:rPr>
          <w:szCs w:val="24"/>
        </w:rPr>
        <w:t xml:space="preserve"> aus Briefen und Tagebücher Kestners.</w:t>
      </w:r>
    </w:p>
    <w:p>
      <w:pPr>
        <w:pStyle w:val="Normal"/>
        <w:rPr>
          <w:szCs w:val="24"/>
        </w:rPr>
      </w:pPr>
      <w:r>
        <w:rPr>
          <w:szCs w:val="24"/>
        </w:rPr>
      </w:r>
    </w:p>
    <w:p>
      <w:pPr>
        <w:pStyle w:val="Normal"/>
        <w:numPr>
          <w:ilvl w:val="0"/>
          <w:numId w:val="2"/>
        </w:numPr>
        <w:rPr/>
      </w:pPr>
      <w:r>
        <w:rPr>
          <w:szCs w:val="24"/>
        </w:rPr>
        <w:t>Ordnen Sie in Partnerarbeit die vorgegebenen Zitate verschiedenen Szenen des Werther zu, die unten wiedergegeben sind.</w:t>
      </w:r>
    </w:p>
    <w:p>
      <w:pPr>
        <w:pStyle w:val="Normal"/>
        <w:rPr>
          <w:szCs w:val="24"/>
        </w:rPr>
      </w:pPr>
      <w:r>
        <w:rPr>
          <w:szCs w:val="24"/>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Im Frühjahr kam hier ein gewisser Goethe aus Frankfurt, seiner Hantierung nach Dr. Juris, 23 Jahre alteinziger Sohn eines sehr reichen Vaters, um sich hier – dies war seines Vaters Absicht, in Praxi umzusehen, der seinigen nach aber, den Homer, Pindar usw. zu studieren, und was sein Genie, seine Denkungsart und sein Herz ihm weiter für Beschäftigungen eingeben würden…</w:t>
            </w:r>
          </w:p>
          <w:p>
            <w:pPr>
              <w:pStyle w:val="Normal"/>
              <w:rPr>
                <w:rFonts w:ascii="Monotype Corsiva" w:hAnsi="Monotype Corsiva" w:cs="Monotype Corsiva"/>
                <w:sz w:val="22"/>
                <w:szCs w:val="24"/>
              </w:rPr>
            </w:pPr>
            <w:r>
              <w:rPr>
                <w:rFonts w:cs="Monotype Corsiva" w:ascii="Monotype Corsiva" w:hAnsi="Monotype Corsiva"/>
                <w:sz w:val="22"/>
                <w:szCs w:val="24"/>
              </w:rPr>
              <w:t>(Brief Kestners an einen Freund, 1772)</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ch brauche Wiegengesang, und den habe ich in seiner Fülle gefunden in meinem Homer. Wie oft lull' ich mein empörtes Blut zur Ruhe, denn so ungleich, so unstet hast du nichts gesehn als dieses Herz. (S. 8f)</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Den 9. Juni fügte es sich, dass Goethe mit bei einem Ball auf dem Lande war, wo mein Mädchen und ich auch waren. Ich konnte erst nachkommen und ritt dahin. Mein Mädchen fuhr also in einer andern Gesellschaft hin. Der Doktor Goethe war mit im Wagen und lernte Lottchen hier zuerst kennen. […]  Er war den ganzen Tag ausgelassen lustig – dieses ist er manchmal, dagegen zur andern Zeit melancholisch –, Lottchen eroberte ihn ganz…</w:t>
            </w:r>
          </w:p>
          <w:p>
            <w:pPr>
              <w:pStyle w:val="Normal"/>
              <w:rPr>
                <w:rFonts w:ascii="Monotype Corsiva" w:hAnsi="Monotype Corsiva" w:cs="Monotype Corsiva"/>
                <w:sz w:val="22"/>
                <w:szCs w:val="24"/>
              </w:rPr>
            </w:pPr>
            <w:r>
              <w:rPr>
                <w:rFonts w:cs="Monotype Corsiva" w:ascii="Monotype Corsiva" w:hAnsi="Monotype Corsiva"/>
                <w:sz w:val="22"/>
                <w:szCs w:val="24"/>
              </w:rPr>
              <w:t>(Brief Kestners an einen Freund, 1772)</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nsere jungen Leute hatten einen Ball auf dem Lande angestellt, zu dem ich mich denn auch willig finden ließ. Ich bot einem hiesigen guten, schönen, übrigens unbedeutenden Mädchen die Hand, und es wurde ausgemacht, dass ich eine Kutsche nehmen, mit meiner Tänzerin und ihrer Base nach dem Orte der Lustbarkeit hinausfahren und auf dem Wege Charlotten S. mitnehmen sollte. – »Sie werden ein schönes Frauenzimmer kennen lernen.« sagte meine Gesellschafterin… (S. 18)</w:t>
            </w:r>
          </w:p>
          <w:p>
            <w:pPr>
              <w:pStyle w:val="Normal"/>
              <w:jc w:val="both"/>
              <w:rPr>
                <w:rFonts w:ascii="Times New Roman" w:hAnsi="Times New Roman" w:cs="Times New Roman"/>
                <w:sz w:val="20"/>
                <w:szCs w:val="20"/>
              </w:rPr>
            </w:pPr>
            <w:r>
              <w:rPr>
                <w:rFonts w:cs="Times New Roman" w:ascii="Times New Roman" w:hAnsi="Times New Roman"/>
                <w:sz w:val="20"/>
                <w:szCs w:val="20"/>
              </w:rPr>
              <w:t>Ich versank in dem Strome von Empfindungen… (S. 26)</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Es gab mancherlei merkwürdige Szenen, wobei Lottchen bei mir gewann und er mir als Freund auch werter werden mußte, ich aber doch manchmal bei mir erstaunen mußte, wie die Liebe so gar wunderliche Geschöpfe selbst aus den stärksten und sonst für sich selbständigen Menschen machen kann…</w:t>
            </w:r>
          </w:p>
          <w:p>
            <w:pPr>
              <w:pStyle w:val="Normal"/>
              <w:rPr>
                <w:rFonts w:ascii="Monotype Corsiva" w:hAnsi="Monotype Corsiva" w:cs="Monotype Corsiva"/>
                <w:sz w:val="22"/>
                <w:szCs w:val="24"/>
              </w:rPr>
            </w:pPr>
            <w:r>
              <w:rPr>
                <w:rFonts w:cs="Monotype Corsiva" w:ascii="Monotype Corsiva" w:hAnsi="Monotype Corsiva"/>
                <w:sz w:val="22"/>
                <w:szCs w:val="24"/>
              </w:rPr>
              <w:t>(Brief Kestners an einen Freund, 1772)</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m des Respekts willen, den er vor dem Mädchen hat, muss ich ihn lieben. (S. 41)</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ch laufe in den Wäldern herum, und wenn ich zu Lotten komme, und Albert bei ihr sitzt im Gärtchen unter der Laube, und ich nicht weiter kann, so bin ich ausgelassen närrisch und fange viel Possen, viel verwirrtes Zeug an.</w:t>
            </w:r>
          </w:p>
        </w:tc>
      </w:tr>
    </w:tbl>
    <w:p>
      <w:pPr>
        <w:pStyle w:val="Normal"/>
        <w:rPr>
          <w:sz w:val="4"/>
        </w:rPr>
      </w:pPr>
      <w:r>
        <w:br w:type="page"/>
      </w:r>
      <w:r>
        <w:rPr>
          <w:sz w:val="4"/>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Ende Juni) Nachher und wie ich meine Arbeit getan, geh‘ ich zu meinem Mädchen, ich finde den Dr. Goethe da… Er liebt sie, und ob er gleich ein Philosoph und mir gut ist, sieht er mich doch nicht gern kommen, um mit meinem Mädchen vergnügt zu sein. Und ich, ob ich ihm gleich recht gut bin, so sehe ich doch auch nicht gern, daß er bei meinem Mädchen allein bleiben und sie unterhalten soll…</w:t>
            </w:r>
          </w:p>
          <w:p>
            <w:pPr>
              <w:pStyle w:val="Normal"/>
              <w:rPr>
                <w:rFonts w:ascii="Monotype Corsiva" w:hAnsi="Monotype Corsiva" w:cs="Monotype Corsiva"/>
                <w:i/>
                <w:i/>
                <w:sz w:val="22"/>
                <w:szCs w:val="24"/>
              </w:rPr>
            </w:pPr>
            <w:r>
              <w:rPr>
                <w:rFonts w:cs="Monotype Corsiva" w:ascii="Monotype Corsiva" w:hAnsi="Monotype Corsiva"/>
                <w:i/>
                <w:sz w:val="22"/>
                <w:szCs w:val="24"/>
              </w:rPr>
              <w:t>(aus Kestners Tagebuch 1772)</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und er liebt sie nur desto mehr. Ob er sie nicht manchmal mit kleiner Eifersüchtelei peinigt, das lasse ich dahingestellt sein, wenigstens würd' ich an seinem Platze nicht ganz sicher vor diesem Teufel bleiben. </w:t>
            </w:r>
          </w:p>
          <w:p>
            <w:pPr>
              <w:pStyle w:val="Normal"/>
              <w:jc w:val="both"/>
              <w:rPr>
                <w:rFonts w:ascii="Times New Roman" w:hAnsi="Times New Roman" w:cs="Times New Roman"/>
                <w:sz w:val="20"/>
                <w:szCs w:val="20"/>
              </w:rPr>
            </w:pPr>
            <w:r>
              <w:rPr>
                <w:rFonts w:cs="Times New Roman" w:ascii="Times New Roman" w:hAnsi="Times New Roman"/>
                <w:sz w:val="20"/>
                <w:szCs w:val="20"/>
              </w:rPr>
              <w:t>(S. 4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10. September. Mittags aß Dr. Goethe bei mir im Garten. Ich wußte nicht, daß es das letzte Mal war… […] Er, Lottchen und ich hatten ein merkwürdiges Gespräch von dem Zustand nach diesem Leben, vom Weggehen und Wiederkommen, usw., welches nicht er, sondern Lottchen anfing.</w:t>
            </w:r>
          </w:p>
          <w:p>
            <w:pPr>
              <w:pStyle w:val="Normal"/>
              <w:rPr>
                <w:rFonts w:ascii="Monotype Corsiva" w:hAnsi="Monotype Corsiva" w:cs="Monotype Corsiva"/>
                <w:sz w:val="22"/>
                <w:szCs w:val="24"/>
              </w:rPr>
            </w:pPr>
            <w:r>
              <w:rPr>
                <w:rFonts w:cs="Monotype Corsiva" w:ascii="Monotype Corsiva" w:hAnsi="Monotype Corsiva"/>
                <w:i/>
                <w:sz w:val="22"/>
                <w:szCs w:val="24"/>
              </w:rPr>
              <w:t>(aus Kestners Tagebuch 1772)</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ascii="Times New Roman" w:hAnsi="Times New Roman"/>
                <w:sz w:val="20"/>
                <w:szCs w:val="20"/>
              </w:rPr>
              <w:t xml:space="preserve">Lotte trat hinein und setzte sich, Albert neben sie, ich auch; … Wir waren still, und sie fing nach einer Weile an: »Niemals gehe ich im Mondenlichte spazieren, niemals, dass mir nicht der Gedanke an meine Verstorbenen begegnete, dass nicht das Gefühl von Tod, von Zukunft über mich käme. Wir werden sein!« fuhr sie mit der Stimme des herrlichsten Gefühls fort; »aber, Werther, sollen wir uns wieder finden? Und wieder erkennen? Was ahnden Sie? Was sagen Sie?« </w:t>
            </w:r>
          </w:p>
          <w:p>
            <w:pPr>
              <w:pStyle w:val="Default"/>
              <w:jc w:val="both"/>
              <w:rPr/>
            </w:pPr>
            <w:r>
              <w:rPr>
                <w:sz w:val="20"/>
                <w:szCs w:val="20"/>
              </w:rPr>
              <w:t xml:space="preserve">[…] Wilhelm, musste sie mich das fragen, da ich diesen ängstlichen Abschied im Herzen hatte! </w:t>
            </w:r>
          </w:p>
          <w:p>
            <w:pPr>
              <w:pStyle w:val="Normal"/>
              <w:jc w:val="both"/>
              <w:rPr>
                <w:rFonts w:ascii="Times New Roman" w:hAnsi="Times New Roman" w:cs="Times New Roman"/>
                <w:sz w:val="20"/>
                <w:szCs w:val="20"/>
              </w:rPr>
            </w:pPr>
            <w:r>
              <w:rPr>
                <w:rFonts w:cs="Times New Roman" w:ascii="Times New Roman" w:hAnsi="Times New Roman"/>
                <w:sz w:val="20"/>
                <w:szCs w:val="20"/>
              </w:rPr>
              <w:t>»Und ob die lieben Abgeschiednen von uns wissen,« fuhr sie fort, »ob sie fühlen, wann's uns wohl geht, dass wir mit warmer Liebe uns ihrer erinnern? (S. 5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16. August. Bekam Goethe von Lottchen gepredigt: sie declariert ihm, daß er nichts als Freundschaft hoffen dürfe; er ward blaß und sehr niedergeschlagen. Wir gingen aus dem Neustädter Tor spazieren…</w:t>
            </w:r>
          </w:p>
          <w:p>
            <w:pPr>
              <w:pStyle w:val="Normal"/>
              <w:rPr>
                <w:rFonts w:ascii="Monotype Corsiva" w:hAnsi="Monotype Corsiva" w:cs="Monotype Corsiva"/>
                <w:sz w:val="22"/>
                <w:szCs w:val="24"/>
              </w:rPr>
            </w:pPr>
            <w:r>
              <w:rPr>
                <w:rFonts w:cs="Monotype Corsiva" w:ascii="Monotype Corsiva" w:hAnsi="Monotype Corsiva"/>
                <w:i/>
                <w:sz w:val="22"/>
                <w:szCs w:val="24"/>
              </w:rPr>
              <w:t>(aus Kestners Tagebuch 1772)</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ie hielt seine Hand: »Nur einen Augenblick ruhigen Sinn, Werther!« sagte sie. »Fühlen Sie nicht, dass Sie sich betrügen, sich mit Willen zugrunde richten! Warum denn mich! Werther! Just mich! das Eigentum eines andern. Just das! Ich fürchte, ich fürchte, es ist nur die Unmöglichkeit, mich zu besitzen, die Ihnen diesen Wunsch so reizend macht.« – Er zog seine Hand aus der ihrigen, indem er sie mit einem starren, unwilligen Blick ansah. […] Suchen Sie, finden Sie einen werten Gegenstand Ihrer Liebe, und kehren Sie zurück, und lassen Sie uns zusammen die Seligkeit einer wahren Freundschaft genießen.« (S. 98f)</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 xml:space="preserve">Jerusalem ist die ganze Zeit seines hiesigen Aufenthalts mißvergnügt gewesen, es sei nun überhaupt wegen der Stelle, die er hier bekleidete und daß ihm gleich anfangs (bei Graf Bassenheim) der Zutritt in den großen Gesellschaften auf eine unangenehme Art versagt worden, oder insbesondere wegen des Braunschweigischen Gesandten, mit dem er bald nach seiner Ankunft kundbar heftige Streitigkeiten hatte, […]. Er wünschte längst, und arbeitete daran, von hier wegzukommen; sein hiesiger Aufenthalt war ihm verhaßt… </w:t>
            </w:r>
          </w:p>
          <w:p>
            <w:pPr>
              <w:pStyle w:val="Normal"/>
              <w:rPr>
                <w:rFonts w:ascii="Monotype Corsiva" w:hAnsi="Monotype Corsiva" w:cs="Monotype Corsiva"/>
                <w:sz w:val="22"/>
                <w:szCs w:val="24"/>
              </w:rPr>
            </w:pPr>
            <w:r>
              <w:rPr>
                <w:rFonts w:cs="Monotype Corsiva" w:ascii="Monotype Corsiva" w:hAnsi="Monotype Corsiva"/>
                <w:sz w:val="22"/>
                <w:szCs w:val="24"/>
              </w:rPr>
              <w:t>(aus Kestners Bericht über Jerusalems Tod an Goeth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ure Idee will noch nicht die meinige werden, dass ich mit dem Gesandten nach *** gehen soll. Ich liebe die Subordination nicht sehr, und wir wissen alle, dass der Mann noch dazu ein widriger Mensch ist. (S. 40)</w:t>
            </w:r>
          </w:p>
          <w:p>
            <w:pPr>
              <w:pStyle w:val="Normal"/>
              <w:jc w:val="both"/>
              <w:rPr>
                <w:rFonts w:ascii="Times New Roman" w:hAnsi="Times New Roman" w:cs="Times New Roman"/>
                <w:sz w:val="20"/>
                <w:szCs w:val="20"/>
              </w:rPr>
            </w:pPr>
            <w:r>
              <w:rPr>
                <w:rFonts w:cs="Times New Roman" w:ascii="Times New Roman" w:hAnsi="Times New Roman"/>
                <w:sz w:val="20"/>
                <w:szCs w:val="20"/>
              </w:rPr>
              <w:t>Der Gesandte macht mir viel Verdruss, ich habe es vorausgesehn. (S. 63)</w:t>
            </w:r>
          </w:p>
          <w:p>
            <w:pPr>
              <w:pStyle w:val="Normal"/>
              <w:jc w:val="both"/>
              <w:rPr>
                <w:rFonts w:ascii="Times New Roman" w:hAnsi="Times New Roman" w:cs="Times New Roman"/>
                <w:sz w:val="20"/>
                <w:szCs w:val="20"/>
              </w:rPr>
            </w:pPr>
            <w:r>
              <w:rPr>
                <w:rFonts w:cs="Times New Roman" w:ascii="Times New Roman" w:hAnsi="Times New Roman"/>
                <w:sz w:val="20"/>
                <w:szCs w:val="20"/>
              </w:rPr>
              <w:t>Ich fürchte, mein Gesandter und ich halten es zusammen nicht mehr lange aus. Der Mann ist ganz und gar unerträglich. […] Ich habe einen Verdruss gehabt, der mich von hier wegtreiben wird. Ich knirsche mit den Zähnen! (S. 68f)</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er Graf hat dich aus der Gesellschaft gewiesen.« – (S. 71)</w:t>
            </w:r>
          </w:p>
          <w:p>
            <w:pPr>
              <w:pStyle w:val="Normal"/>
              <w:jc w:val="both"/>
              <w:rPr>
                <w:rFonts w:ascii="Times New Roman" w:hAnsi="Times New Roman" w:cs="Times New Roman"/>
                <w:sz w:val="20"/>
                <w:szCs w:val="20"/>
              </w:rPr>
            </w:pPr>
            <w:r>
              <w:rPr>
                <w:rFonts w:cs="Times New Roman" w:ascii="Times New Roman" w:hAnsi="Times New Roman"/>
                <w:sz w:val="20"/>
                <w:szCs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 xml:space="preserve">Neben dieser Unzufriedenheit war er auch in des Pfälzischen Sekretärs Herd Frau verliebt. Ich glaube nicht, daß diese zu dergleichen Galanterien aufgelegt ist; mithin, da der Mann noch dazu sehr eifersüchtig war, mußte diese Liebe vollends seiner Zufriedenheit und Ruhe den Stoß geben.- </w:t>
            </w:r>
          </w:p>
          <w:p>
            <w:pPr>
              <w:pStyle w:val="Normal"/>
              <w:rPr>
                <w:rFonts w:ascii="Monotype Corsiva" w:hAnsi="Monotype Corsiva" w:cs="Monotype Corsiva"/>
                <w:sz w:val="22"/>
                <w:szCs w:val="24"/>
              </w:rPr>
            </w:pPr>
            <w:r>
              <w:rPr>
                <w:rFonts w:cs="Monotype Corsiva" w:ascii="Monotype Corsiva" w:hAnsi="Monotype Corsiva"/>
                <w:sz w:val="22"/>
                <w:szCs w:val="24"/>
              </w:rPr>
              <w:t>(aus Kestners Bericht über Jerusalems Tod an Goeth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ch wie mir das durch alle Adern läuft, wenn mein Finger unversehens den ihrigen berührt, wenn unsere Füße sich unter dem Tische begegnen! Ich ziehe zurück wie vom Feuer, und eine geheime Kraft zieht mich wieder vorwärts – mir wird's so schwindelig vor allen Sinnen. – O! und ihre Unschuld, ihre unbefangne Seele fühlt nicht, wie sehr mich die kleinen Vertraulichkeiten peinigen. Wenn sie gar im Gespräch ihre Hand auf die meinige legt und im Interesse der Unterredung näher zu mir rückt, dass der himmlische Atem ihres Mundes meine Lippen erreichen kann: – ich glaube zu versinken, wie vom Wetter gerührt. (S. 3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Den ganzen Nachmittag war Jerusalem für sich allein beschäftigt, kramte in seinen Papieren, schrieb, ging, wie die Leute unten im Haus gehört, oft im Zimmer heftig auf und nieder. Er ist auch verschiedene Mal ausgegangen, hat seine kleinen … Schulden … bezahlt.</w:t>
            </w:r>
          </w:p>
          <w:p>
            <w:pPr>
              <w:pStyle w:val="Normal"/>
              <w:rPr>
                <w:rFonts w:ascii="Monotype Corsiva" w:hAnsi="Monotype Corsiva" w:cs="Monotype Corsiva"/>
                <w:sz w:val="22"/>
                <w:szCs w:val="24"/>
              </w:rPr>
            </w:pPr>
            <w:r>
              <w:rPr>
                <w:rFonts w:cs="Monotype Corsiva" w:ascii="Monotype Corsiva" w:hAnsi="Monotype Corsiva"/>
                <w:sz w:val="22"/>
                <w:szCs w:val="24"/>
              </w:rPr>
              <w:t>(aus Kestners Bericht über Jerusalems Tod an Goethe)</w:t>
            </w:r>
          </w:p>
        </w:tc>
        <w:tc>
          <w:tcPr>
            <w:tcW w:w="474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Gegen zehn Uhr rief Werther seinem Bedienten, und unter dem Anziehen sagte er ihm, wie er in einigen Tagen verreisen würde, er solle daher die Kleider auskehren und alles zum Einpacken zurecht machen; auch gab er ihm Befehl, überall Kontos zu fordern, einige ausgeliehene Bücher abzuholen und einigen Armen, denen er wöchentlich etwas zu geben gewohnt war, ihr Zugeteiltes auf zwei Monate voraus zu bezahlen. […] Er ging tiefsinnig im Garten auf und ab und schien noch zuletzt alle Schwermut der Erinnerung auf sich häufen zu wollen. (S. 10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Vor 9 Uhr kommt er zu Haus, sagt dem Bedienten, es müsse im Ofen noch etwas nachgelegt werden, weil er sobald nicht zu Bette ginge, auch solle er auf morgen früh 6 Uhr alles zurecht machen</w:t>
            </w:r>
          </w:p>
          <w:p>
            <w:pPr>
              <w:pStyle w:val="Normal"/>
              <w:rPr>
                <w:rFonts w:ascii="Monotype Corsiva" w:hAnsi="Monotype Corsiva" w:cs="Monotype Corsiva"/>
                <w:sz w:val="22"/>
                <w:szCs w:val="24"/>
              </w:rPr>
            </w:pPr>
            <w:r>
              <w:rPr>
                <w:rFonts w:cs="Monotype Corsiva" w:ascii="Monotype Corsiva" w:hAnsi="Monotype Corsiva"/>
                <w:sz w:val="22"/>
                <w:szCs w:val="24"/>
              </w:rPr>
              <w:t>(aus Kestners Bericht über Jerusalems Tod an Goethe)</w:t>
            </w:r>
          </w:p>
        </w:tc>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eastAsia="de-DE"/>
              </w:rPr>
              <w:t>Gegen fünf kam er nach Hause, befahl der Magd, nach dem Feuer zu sehen und es bis in die Nacht zu unterhalten. Den Bedienten hieß er Bücher und Wäsche unten in den Koffer packen und die Kleider einnähen. Darauf schrieb er wahrscheinlich folgenden Absatz seines letzten Briefes an Lotten. (S. 102)</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 xml:space="preserve">Er hat zwei Briefe, einen an seine Verwandte, den andern an Herd geschrieben. Erster … hat … nur folgendes enthalten …: „Lieber Vater, liebe Mutter, liebe Schwestern und Schwager, verzeihen Sie Ihrem unglücklichen Sohn und Bruder; Gott, Gott segne Euch!“ In dem zweiten hat er Herd um Verzeihung gebeten, daß er die Ruhe und das Glück seiner Ehe gestört… </w:t>
            </w:r>
          </w:p>
          <w:p>
            <w:pPr>
              <w:pStyle w:val="Normal"/>
              <w:rPr>
                <w:rFonts w:ascii="Monotype Corsiva" w:hAnsi="Monotype Corsiva" w:cs="Monotype Corsiva"/>
                <w:sz w:val="22"/>
                <w:szCs w:val="24"/>
              </w:rPr>
            </w:pPr>
            <w:r>
              <w:rPr>
                <w:rFonts w:cs="Monotype Corsiva" w:ascii="Monotype Corsiva" w:hAnsi="Monotype Corsiva"/>
                <w:sz w:val="22"/>
                <w:szCs w:val="24"/>
              </w:rPr>
              <w:t>(aus Kestners Bericht über Jerusalems Tod an Goethe)</w:t>
            </w:r>
          </w:p>
        </w:tc>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eastAsia="de-DE"/>
              </w:rPr>
              <w:t xml:space="preserve">»Wilhelm, ich habe zum letzten Male Feld und Wald und den Himmel gesehen. Leb wohl auch du! Liebe Mutter, verzeiht mir! Tröste sie, Wilhelm! Gott segne euch! Meine Sachen sind alle in Ordnung. Lebt wohl! wir sehen uns wieder und freudiger.« </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eastAsia="de-DE"/>
              </w:rPr>
              <w:t>»Ich habe dir übel gelohnt, Albert, und du vergibst mir. Ich habe den Frieden deines Hauses gestört, ich habe Misstrauen zwischen euch gebracht. Lebe wohl! ich will es enden. O dass ihr glücklich wäret durch meinen Tod! Albert! Albert! mache den Engel glücklich! Und so wohne Gottes Segen über dir!« (S. 11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 xml:space="preserve">Nach diesen Vorbereitungen, etwa gegen 1 Uhr, hat er sich denn über das rechte Auge hinein in den Kopf geschossen. … Niemand in dem Hause hat den Schuß gehört sondern der Franziskaner Pater Guardian, der auch den Blick vom Pulver gesehen, weil es aber stille geworden, nicht darauf geachtet hat. […] </w:t>
            </w:r>
          </w:p>
          <w:p>
            <w:pPr>
              <w:pStyle w:val="Normal"/>
              <w:rPr>
                <w:rFonts w:ascii="Monotype Corsiva" w:hAnsi="Monotype Corsiva" w:cs="Monotype Corsiva"/>
                <w:sz w:val="22"/>
                <w:szCs w:val="24"/>
              </w:rPr>
            </w:pPr>
            <w:r>
              <w:rPr>
                <w:rFonts w:cs="Monotype Corsiva" w:ascii="Monotype Corsiva" w:hAnsi="Monotype Corsiva"/>
                <w:sz w:val="22"/>
                <w:szCs w:val="24"/>
              </w:rPr>
              <w:t>(aus Kestners Bericht über Jerusalems Tod an Goeth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Ein Nachbar sah den Blick vom Pulver und hörte den Schuss fallen; da aber alles stille blieb, achtete er nicht weiter drauf. […]</w:t>
            </w:r>
          </w:p>
          <w:p>
            <w:pPr>
              <w:pStyle w:val="Normal"/>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 xml:space="preserve">Über dem rechten Auge hatte er sich durch den Kopf geschossen, das Gehirn war herausgetrieben. </w:t>
            </w:r>
          </w:p>
          <w:p>
            <w:pPr>
              <w:pStyle w:val="Normal"/>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S. 120f)</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 xml:space="preserve">Es scheint sitzend im Lehnstuhl vor seinem Schreibtisch geschehen zu sein. Der Stuhl hinten im Sitz war blutig, auch die Armlehnen. Darauf ist er vom Stuhle heruntergesunken… Er war in völliger Kleidung, gestiefelt, im blauen Rock mit gelber Weste. </w:t>
            </w:r>
          </w:p>
          <w:p>
            <w:pPr>
              <w:pStyle w:val="Normal"/>
              <w:rPr/>
            </w:pPr>
            <w:r>
              <w:rPr>
                <w:rFonts w:cs="Monotype Corsiva" w:ascii="Monotype Corsiva" w:hAnsi="Monotype Corsiva"/>
                <w:sz w:val="22"/>
                <w:szCs w:val="24"/>
              </w:rPr>
              <w:t>(aus Kestners Bericht über Jerusalems Tod an Goethe)</w:t>
            </w:r>
          </w:p>
        </w:tc>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lang w:eastAsia="de-DE"/>
              </w:rPr>
              <w:t>Aus dem Blut auf der Lehne des Sessels konnte man schließen, er habe sitzend vor dem Schreibtische die Tat vollbracht, dann ist er heruntergesunken, hat sich konvulsivisch um den Stuhl herumgewälzt. Er lag gegen das Fenster entkräftet auf dem Rücken, war in völliger Kleidung, gestiefelt, im blauen Frack mit gelber Weste. (S. 12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Das Gerücht von dieser Begebenheit verbreitete sich schnell; die ganze Stadt war in Schrecken und Aufruhr. […] Er war auf das Bett gelegt, die Stirne bedeckt, sein Gesicht schon wie eines Toten … Von dem Wein hatte er nur ein Glas getrunken. [… ] „Emilia Galotti“ lag auf einem Pult am Fenster aufgeschlagen; […] Gegen zwölf starb er Abends ¾ 11 Uhr ward er auf dem gewöhnlichen Kirchhof begraben … […] Barbiergesellen haben ihn getragen. […] Kein Geistlicher hat ihn begleitet.-</w:t>
            </w:r>
          </w:p>
          <w:p>
            <w:pPr>
              <w:pStyle w:val="Normal"/>
              <w:rPr>
                <w:rFonts w:ascii="Monotype Corsiva" w:hAnsi="Monotype Corsiva" w:cs="Monotype Corsiva"/>
                <w:sz w:val="22"/>
                <w:szCs w:val="24"/>
              </w:rPr>
            </w:pPr>
            <w:r>
              <w:rPr>
                <w:rFonts w:cs="Monotype Corsiva" w:ascii="Monotype Corsiva" w:hAnsi="Monotype Corsiva"/>
                <w:sz w:val="22"/>
                <w:szCs w:val="24"/>
              </w:rPr>
              <w:t>(aus Kestners Bericht über Jerusalems Tod an Goethe)</w:t>
            </w:r>
          </w:p>
        </w:tc>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 xml:space="preserve">Das Haus, die Nachbarschaft, die Stadt kam in Aufruhr. Albert trat herein. Werthern hatte man auf das Bett gelegt, die Stirn verbunden, sein Gesicht schon wie eines Toten, er rührte kein Glied. Die Lunge röchelte noch fürchterlich, bald schwach, bald stärker; man erwartete sein Ende. </w:t>
            </w:r>
          </w:p>
          <w:p>
            <w:pPr>
              <w:pStyle w:val="Normal"/>
              <w:autoSpaceDE w:val="false"/>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Von dem Weine hatte er nur ein Glas getrunken. »Emilia Galotti« lag auf dem Pulte aufgeschlagen.</w:t>
            </w:r>
          </w:p>
          <w:p>
            <w:pPr>
              <w:pStyle w:val="Normal"/>
              <w:autoSpaceDE w:val="false"/>
              <w:jc w:val="both"/>
              <w:rPr/>
            </w:pPr>
            <w:r>
              <w:rPr>
                <w:rFonts w:cs="Times New Roman" w:ascii="Times New Roman" w:hAnsi="Times New Roman"/>
                <w:color w:val="000000"/>
                <w:sz w:val="20"/>
                <w:szCs w:val="20"/>
                <w:lang w:eastAsia="de-DE"/>
              </w:rPr>
              <w:t>[…] Handwerker trugen ihn. Kein Geistlicher hat ihn begleitet. (S. 121)</w:t>
            </w:r>
          </w:p>
        </w:tc>
      </w:tr>
    </w:tbl>
    <w:p>
      <w:pPr>
        <w:pStyle w:val="Normal"/>
        <w:rPr>
          <w:szCs w:val="24"/>
        </w:rPr>
      </w:pPr>
      <w:r>
        <w:rPr>
          <w:szCs w:val="24"/>
        </w:rPr>
      </w:r>
    </w:p>
    <w:p>
      <w:pPr>
        <w:pStyle w:val="Normal"/>
        <w:numPr>
          <w:ilvl w:val="0"/>
          <w:numId w:val="2"/>
        </w:numPr>
        <w:rPr>
          <w:szCs w:val="24"/>
        </w:rPr>
      </w:pPr>
      <w:r>
        <w:rPr>
          <w:szCs w:val="24"/>
        </w:rPr>
        <w:t>Wollte Goethe im Werther die Geschichte Lotte, Kestners und Jerusalems festhalten? War dies seine Intention?</w:t>
      </w:r>
    </w:p>
    <w:p>
      <w:pPr>
        <w:pStyle w:val="Normal"/>
        <w:ind w:left="360" w:hanging="0"/>
        <w:rPr>
          <w:vanish/>
        </w:rPr>
      </w:pPr>
      <w:r>
        <w:rPr>
          <w:szCs w:val="24"/>
        </w:rPr>
        <w:t>Diskutieren Sie in diesem Zusammenhang die Unterschiede, die Ihnen beim Zuordnen zwischen den realen Aspekten und der fiktiven Geschichte aufgefallen sind.</w:t>
      </w:r>
      <w:bookmarkStart w:id="0" w:name="_PictureBullets"/>
      <w:bookmarkEnd w:id="0"/>
    </w:p>
    <w:sectPr>
      <w:headerReference w:type="default" r:id="rId2"/>
      <w:footerReference w:type="default" r:id="rId3"/>
      <w:footnotePr>
        <w:numFmt w:val="decimal"/>
      </w:footnotePr>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6">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Entnommen der</w:t>
      </w:r>
      <w:r>
        <w:rPr>
          <w:sz w:val="16"/>
          <w:szCs w:val="24"/>
        </w:rPr>
        <w:t xml:space="preserve"> </w:t>
      </w:r>
      <w:r>
        <w:rPr>
          <w:sz w:val="20"/>
          <w:szCs w:val="24"/>
        </w:rPr>
        <w:t>Hamburger Ausgabe, S. 517-5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635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Biografische Bezüg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Parallelen im Werther (2)</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Biografische Bezüg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Parallelen im Werther (2)</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6:52:00Z</dcterms:created>
  <dc:creator>ute</dc:creator>
  <dc:description/>
  <cp:keywords/>
  <dc:language>en-US</dc:language>
  <cp:lastModifiedBy>lfbuser</cp:lastModifiedBy>
  <cp:lastPrinted>2011-01-17T21:17:00Z</cp:lastPrinted>
  <dcterms:modified xsi:type="dcterms:W3CDTF">2015-02-06T08:50:00Z</dcterms:modified>
  <cp:revision>6</cp:revision>
  <dc:subject/>
  <dc:title/>
</cp:coreProperties>
</file>