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 xml:space="preserve">In den letzten Jahren hat eine Jugendgruppe von sich reden gemacht, die sich „Emo“ (engl. </w:t>
      </w:r>
      <w:r>
        <w:rPr>
          <w:i/>
          <w:iCs/>
        </w:rPr>
        <w:t>Emotional Hardcore</w:t>
      </w:r>
      <w:r>
        <w:rPr>
          <w:szCs w:val="24"/>
        </w:rPr>
        <w:t xml:space="preserve">) nenn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Informieren Sie sich unter dem angegebenen Link über die Merkmale der Emos und halten Sie Ihre Ergebnisse stichwortartig fest. (Partnerarbei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3"/>
        </w:rPr>
      </w:pPr>
      <w:hyperlink r:id="rId2">
        <w:r>
          <w:rPr>
            <w:rStyle w:val="InternetLink"/>
            <w:szCs w:val="23"/>
          </w:rPr>
          <w:t>http://www.spiegel.de/schulspiegel/leben/jugendkultur-emo-entdeck-das-maedchen-in-dir-a-676835.html</w:t>
        </w:r>
      </w:hyperlink>
    </w:p>
    <w:p>
      <w:pPr>
        <w:pStyle w:val="Normal"/>
        <w:ind w:left="360" w:hanging="0"/>
        <w:rPr>
          <w:szCs w:val="23"/>
        </w:rPr>
      </w:pPr>
      <w:r>
        <w:rPr>
          <w:szCs w:val="23"/>
        </w:rPr>
      </w:r>
    </w:p>
    <w:p>
      <w:pPr>
        <w:pStyle w:val="Normal"/>
        <w:ind w:left="360" w:hanging="0"/>
        <w:rPr>
          <w:szCs w:val="23"/>
        </w:rPr>
      </w:pPr>
      <w:hyperlink r:id="rId3">
        <w:r>
          <w:rPr>
            <w:rStyle w:val="InternetLink"/>
            <w:szCs w:val="23"/>
          </w:rPr>
          <w:t>http://de.wikipedia.org/wiki/Emo_%28Jugendkultur%29</w:t>
        </w:r>
      </w:hyperlink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as ist Ihrer Meinung nach positiv an dieser Bewegung, was sehen Sie eher kritisch? Begründen Sie kurz. (Partnerarbeit)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9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480"/>
      </w:tblGrid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O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NTRA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iskutieren Sie mit einer anderen Zweiergruppe Ihre Position. Markieren Sie in Ihrer Tabelle Übereinstimmungen farbli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vanish/>
        </w:rPr>
      </w:pPr>
      <w:r>
        <w:rPr>
          <w:szCs w:val="24"/>
        </w:rPr>
        <w:t>Gehen Sie anschließend zu viert der Frage nach, ob Werther heute als Emo bezeichnet werden könnte. Begründen Sie Ihre Auffassung, indem Sie jeweis auch das äußere Erscheinungsbild beachten.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2509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Epoche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Empfindsamkeit (Einführung)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Epoche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Empfindsamkeit (Einführung)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iegel.de/schulspiegel/leben/jugendkultur-emo-entdeck-das-maedchen-in-dir-a-676835.html" TargetMode="External"/><Relationship Id="rId3" Type="http://schemas.openxmlformats.org/officeDocument/2006/relationships/hyperlink" Target="http://de.wikipedia.org/wiki/Emo_(Jugendkultur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7:59:00Z</dcterms:created>
  <dc:creator>ute</dc:creator>
  <dc:description/>
  <cp:keywords/>
  <dc:language>en-US</dc:language>
  <cp:lastModifiedBy>ute</cp:lastModifiedBy>
  <cp:lastPrinted>2011-01-17T21:17:00Z</cp:lastPrinted>
  <dcterms:modified xsi:type="dcterms:W3CDTF">2015-02-15T12:08:00Z</dcterms:modified>
  <cp:revision>4</cp:revision>
  <dc:subject/>
  <dc:title/>
</cp:coreProperties>
</file>