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 xml:space="preserve">Lesen Sie den folgenden Artikel und verschaffen Sie sich einen Überblick über die literarische Epoche der „Empfindsamkeit“ (1740-1790). </w:t>
      </w:r>
      <w:r>
        <w:rPr>
          <w:szCs w:val="24"/>
        </w:rPr>
        <w:t>[Partnerarbeit)]</w:t>
      </w:r>
    </w:p>
    <w:p>
      <w:pPr>
        <w:pStyle w:val="Default"/>
        <w:rPr/>
      </w:pPr>
      <w:r>
        <w:rPr/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blog.zeit.de/schueler/2012/02/15/literatur-der-empfindsamkeit-1740-1790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mmeln Sie daraus stichwortartig Informationen zu den unten ausgewiesenen Aspekten der Epoche. [Partnerarbeit]</w:t>
      </w:r>
    </w:p>
    <w:p>
      <w:pPr>
        <w:pStyle w:val="Normal"/>
        <w:ind w:left="360" w:hanging="0"/>
        <w:rPr/>
      </w:pPr>
      <w:r>
        <w:rPr/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hemen der „Empfindsamkeit“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arstellungsweis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Wichtige deutsche Vertreter und ihre Werk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mulieren Sie in eigenen Worten eine Definition dieser Epoche. [Einzelarbeit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poch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Empfindsamkeit (Merkmale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poch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Empfindsamkeit (Merkmale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zeit.de/schueler/2012/02/15/literatur-der-empfindsamkeit-1740-179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59:00Z</dcterms:created>
  <dc:creator>ute</dc:creator>
  <dc:description/>
  <cp:keywords/>
  <dc:language>en-US</dc:language>
  <cp:lastModifiedBy>ute</cp:lastModifiedBy>
  <cp:lastPrinted>2011-01-17T21:17:00Z</cp:lastPrinted>
  <dcterms:modified xsi:type="dcterms:W3CDTF">2015-02-15T10:34:00Z</dcterms:modified>
  <cp:revision>3</cp:revision>
  <dc:subject/>
  <dc:title/>
</cp:coreProperties>
</file>