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r deutsche Dichter Friedrich Gottlieb Klopstock (1724-1803) gilt als wichtigster Vertreter der Epoche der Empfindsamke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Überprüfen Sie anhand der ersten Strophe von Klopstocks „Frühlingsfeier“(1759/71) die Merkmale der „Empfindsamkeit“. Halten Sie Ihre Ergebnisse stichpunktartig fest. [Partnerarbeit]</w:t>
      </w:r>
    </w:p>
    <w:p>
      <w:pPr>
        <w:pStyle w:val="Normal"/>
        <w:ind w:left="720" w:hanging="0"/>
        <w:rPr/>
      </w:pPr>
      <w:r>
        <w:rPr/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ie Frühlingsfeier </w:t>
            </w:r>
            <w:r>
              <w:rPr/>
              <w:t>(1771, 2. Fassung)</w:t>
            </w:r>
          </w:p>
          <w:p>
            <w:pPr>
              <w:pStyle w:val="Normal"/>
              <w:spacing w:before="120" w:after="12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Nicht in den Ozean der Welten all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ill ich mich stürzen! schweben nicht,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o die ersten Erschaffnen, die Jubelchöre der Söhne des Lichts,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beten, tief anbeten! und in Entzückung vergehn!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ur um den Tropfen am Eimer,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Um die Erde nur, will ich schweben, Und anbeten!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[…]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  <w:t>Meine Ergebnisse:</w:t>
            </w:r>
          </w:p>
          <w:p>
            <w:pPr>
              <w:pStyle w:val="Normal"/>
              <w:spacing w:before="120" w:after="120"/>
              <w:rPr>
                <w:rFonts w:ascii="Lucida Calligraphy" w:hAnsi="Lucida Calligraphy" w:cs="Lucida Calligraphy"/>
              </w:rPr>
            </w:pPr>
            <w:r>
              <w:rPr>
                <w:rFonts w:cs="Lucida Calligraphy" w:ascii="Lucida Calligraphy" w:hAnsi="Lucida Calligraphy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right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Die Gesamtfassung des Gedichts finden Sie unter folgendem Link: </w:t>
      </w:r>
      <w:hyperlink r:id="rId2">
        <w:r>
          <w:rPr>
            <w:rStyle w:val="InternetLink"/>
            <w:i/>
            <w:sz w:val="22"/>
            <w:szCs w:val="20"/>
          </w:rPr>
          <w:t>http://gutenberg.spiegel.de/buch/friedrich-gottlieb-klopstock-gedichte-5224/26</w:t>
        </w:r>
      </w:hyperlink>
    </w:p>
    <w:p>
      <w:pPr>
        <w:pStyle w:val="Normal"/>
        <w:ind w:left="720" w:hanging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che Bedeutung hat die Erwähnung des Namens „Klopstock“ für die Beziehung zwischen Lotte und Werther? (Brief vom 16. Juni) [Einzelarbe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legen Sie Ihre Thesen, indem Sie weitere Strophen des Gedichts benennen, an die Lotte und Werther in diesem Moment gedacht haben könnten.</w:t>
      </w:r>
    </w:p>
    <w:p>
      <w:pPr>
        <w:pStyle w:val="Normal"/>
        <w:ind w:left="72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poch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Empfindsamkeit (Klopstock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poch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Empfindsamkeit (Klopstock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tenberg.spiegel.de/buch/friedrich-gottlieb-klopstock-gedichte-5224/2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00:00Z</dcterms:created>
  <dc:creator>ute</dc:creator>
  <dc:description/>
  <cp:keywords/>
  <dc:language>en-US</dc:language>
  <cp:lastModifiedBy>ute</cp:lastModifiedBy>
  <cp:lastPrinted>2011-01-17T21:17:00Z</cp:lastPrinted>
  <dcterms:modified xsi:type="dcterms:W3CDTF">2015-02-15T10:49:00Z</dcterms:modified>
  <cp:revision>3</cp:revision>
  <dc:subject/>
  <dc:title/>
</cp:coreProperties>
</file>