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Lösungsvorschlag Aufgabe 2 </w:t>
      </w:r>
      <w:r>
        <w:rPr>
          <w:i/>
        </w:rPr>
        <w:t>(Graphische Darstellung offen, z.B. als Mindmap oder Kreise mit Überlappungen, etc.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ufklärung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Kritik an der Religion und an (religiösen) Autoritäten und Herrscher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Cs w:val="20"/>
              </w:rPr>
              <w:t>Voraussetzung: „</w:t>
            </w:r>
            <w:hyperlink r:id="rId2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Ausgang aus der selbstverschuldeten Unmündigkeit</w:t>
              </w:r>
            </w:hyperlink>
            <w:r>
              <w:rPr>
                <w:szCs w:val="20"/>
              </w:rPr>
              <w:t>“ (Kant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Überschneidungen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szCs w:val="20"/>
              </w:rPr>
              <w:t xml:space="preserve">kritisches Denken/Weltsicht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szCs w:val="20"/>
              </w:rPr>
              <w:t>Sturm und Drang ist auf die Epoche der Aufklärung zurückzuführ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turm und Drang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im 18. Jahrhundert: Protest- und Jugendbewegung (Mittel- und Kleinbürgertum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Auflehnung gegen gesellschaftliche Konventionen und Moralvorstellungen sowie gegen die traditionelle Kuns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(barocke und klassizistische Regelpoetik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Genieästheti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Kritik an der Ständegesellschaf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Neue Auffassung von Natur (Pantheismu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Überschneidungen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radikale Emotionalitä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mpfindsamkeit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hoch-emotionale Spra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  <w:t xml:space="preserve">ausgeprägte Naturwahrnehmung (säkulares Natur-empfinde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 kann eine Tabelle vorgegeben werden (siehe nächste Seite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6805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ufklärung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Überschneidungen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turm und Drang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Überschneidungen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mpfindsamkeit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poch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turm und Drang (Lösung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poch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turm und Drang (Lösung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potsdam.de/u/philosophie/texte/kant/aufklaer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1:41:00Z</dcterms:created>
  <dc:creator>ute</dc:creator>
  <dc:description/>
  <dc:language>en-US</dc:language>
  <cp:lastModifiedBy>ute</cp:lastModifiedBy>
  <cp:lastPrinted>2011-01-17T21:17:00Z</cp:lastPrinted>
  <dcterms:modified xsi:type="dcterms:W3CDTF">2015-02-15T11:41:00Z</dcterms:modified>
  <cp:revision>2</cp:revision>
  <dc:subject/>
  <dc:title/>
</cp:coreProperties>
</file>